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  <w:t xml:space="preserve">Výročná správa </w:t>
      </w:r>
    </w:p>
    <w:p>
      <w:pPr>
        <w:pStyle w:val="Heading1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za rok 2003</w:t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32"/>
        </w:rPr>
        <w:t>Organizácia:</w:t>
      </w:r>
      <w:r>
        <w:rPr>
          <w:rFonts w:cs="Arial;Times New Roman" w:ascii="Arial;Times New Roman" w:hAnsi="Arial;Times New Roman"/>
          <w:b/>
          <w:sz w:val="28"/>
        </w:rPr>
        <w:t xml:space="preserve"> </w:t>
      </w:r>
      <w:r>
        <w:rPr>
          <w:rFonts w:cs="Arial;Times New Roman" w:ascii="Arial;Times New Roman" w:hAnsi="Arial;Times New Roman"/>
          <w:sz w:val="28"/>
        </w:rPr>
        <w:t>Múzeum SNP Banská Bystrica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32"/>
        </w:rPr>
        <w:t>Rezort:</w:t>
      </w:r>
      <w:r>
        <w:rPr>
          <w:rFonts w:cs="Arial;Times New Roman" w:ascii="Arial;Times New Roman" w:hAnsi="Arial;Times New Roman"/>
          <w:sz w:val="32"/>
        </w:rPr>
        <w:t xml:space="preserve"> Ministerstvo kultúry SR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32"/>
        </w:rPr>
        <w:t>Typ hospodárenia:</w:t>
      </w:r>
      <w:r>
        <w:rPr>
          <w:rFonts w:cs="Arial;Times New Roman" w:ascii="Arial;Times New Roman" w:hAnsi="Arial;Times New Roman"/>
          <w:sz w:val="32"/>
        </w:rPr>
        <w:t xml:space="preserve"> príspevková organizácia</w:t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Miesto konania verejného odpočtu:</w:t>
      </w:r>
      <w:r>
        <w:rPr>
          <w:rFonts w:cs="Arial;Times New Roman" w:ascii="Arial;Times New Roman" w:hAnsi="Arial;Times New Roman"/>
          <w:sz w:val="28"/>
        </w:rPr>
        <w:t xml:space="preserve"> </w:t>
      </w:r>
      <w:r>
        <w:rPr>
          <w:rFonts w:cs="Arial;Times New Roman" w:ascii="Arial;Times New Roman" w:hAnsi="Arial;Times New Roman"/>
        </w:rPr>
        <w:t>Múzeum SNP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ab/>
        <w:tab/>
        <w:tab/>
        <w:tab/>
        <w:tab/>
        <w:t xml:space="preserve">        Kapitulská 23,  974 01  Banská Bystrica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ab/>
        <w:tab/>
        <w:tab/>
        <w:tab/>
        <w:t xml:space="preserve">        zasadačka</w:t>
      </w:r>
    </w:p>
    <w:p>
      <w:pPr>
        <w:pStyle w:val="Normal"/>
        <w:rPr>
          <w:rFonts w:ascii="Arial;Times New Roman" w:hAnsi="Arial;Times New Roman" w:cs="Arial;Times New Roman"/>
          <w:color w:val="FF0000"/>
          <w:sz w:val="16"/>
        </w:rPr>
      </w:pPr>
      <w:r>
        <w:rPr>
          <w:rFonts w:cs="Arial;Times New Roman" w:ascii="Arial;Times New Roman" w:hAnsi="Arial;Times New Roman"/>
          <w:b/>
        </w:rPr>
        <w:t>Čas konania verejného odpočtu:</w:t>
      </w:r>
      <w:r>
        <w:rPr>
          <w:rFonts w:cs="Arial;Times New Roman" w:ascii="Arial;Times New Roman" w:hAnsi="Arial;Times New Roman"/>
          <w:sz w:val="28"/>
        </w:rPr>
        <w:t xml:space="preserve"> 21.4.2004 o 13.00 hod</w:t>
      </w:r>
    </w:p>
    <w:p>
      <w:pPr>
        <w:pStyle w:val="Normal"/>
        <w:rPr>
          <w:rFonts w:ascii="Arial;Times New Roman" w:hAnsi="Arial;Times New Roman" w:cs="Arial;Times New Roman"/>
          <w:color w:val="FF0000"/>
          <w:sz w:val="16"/>
        </w:rPr>
      </w:pPr>
      <w:r>
        <w:rPr>
          <w:rFonts w:cs="Arial;Times New Roman" w:ascii="Arial;Times New Roman" w:hAnsi="Arial;Times New Roman"/>
          <w:b/>
        </w:rPr>
        <w:t>Výročná správa je na internetovej stránke MK SR:</w:t>
      </w:r>
      <w:r>
        <w:rPr>
          <w:rFonts w:cs="Arial;Times New Roman" w:ascii="Arial;Times New Roman" w:hAnsi="Arial;Times New Roman"/>
          <w:color w:val="FF0000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>www.culture.gov.sk/odpocty/odpocty.html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Výročná správa je na internetovej stránke organizácie:</w:t>
      </w:r>
      <w:r>
        <w:rPr>
          <w:rFonts w:cs="Arial;Times New Roman" w:ascii="Arial;Times New Roman" w:hAnsi="Arial;Times New Roman"/>
          <w:color w:val="FF0000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>www.muzeumsnp.sk</w:t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32"/>
        </w:rPr>
        <w:t>OBSAH</w:t>
        <w:tab/>
        <w:tab/>
        <w:tab/>
        <w:tab/>
        <w:tab/>
        <w:tab/>
        <w:tab/>
        <w:tab/>
        <w:tab/>
        <w:tab/>
        <w:t xml:space="preserve">strana </w:t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ind w:left="5040" w:hanging="0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</w:t>
      </w:r>
      <w:r>
        <w:rPr>
          <w:rFonts w:cs="Arial;Times New Roman" w:ascii="Arial;Times New Roman" w:hAnsi="Arial;Times New Roman"/>
          <w:sz w:val="22"/>
        </w:rPr>
        <w:tab/>
        <w:tab/>
        <w:tab/>
        <w:tab/>
        <w:t xml:space="preserve">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608"/>
        <w:gridCol w:w="822"/>
      </w:tblGrid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1.1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 xml:space="preserve">Identifikácia organizácie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3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2.2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Poslanie a strednodobý výhľad organizáci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3.3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 xml:space="preserve">Kontrakt organizácie s ústredným orgánom a jeho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plneni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7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4.4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Činnosti / produkty organizácie a ich náklad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5.5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32"/>
              </w:rPr>
              <w:t>Rozpočet organizácie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14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6.6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Personálne otázk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18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7.7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Ciele a prehľad ich plneni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21</w:t>
            </w:r>
          </w:p>
        </w:tc>
      </w:tr>
      <w:tr>
        <w:trPr>
          <w:trHeight w:val="847" w:hRule="atLeast"/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8.8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Hodnotenie a analýza vývoja organizácie v roku 2003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eastAsia="Arial;Times New Roman" w:cs="Arial;Times New Roman" w:ascii="Arial;Times New Roman" w:hAnsi="Arial;Times New Roman"/>
                <w:sz w:val="3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32"/>
              </w:rPr>
              <w:t>25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9.9.</w:t>
            </w:r>
          </w:p>
        </w:tc>
        <w:tc>
          <w:tcPr>
            <w:tcW w:w="76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Hlavné skupiny užívateľov výstupov organizácie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32"/>
              </w:rPr>
            </w:pPr>
            <w:r>
              <w:rPr>
                <w:rFonts w:cs="Arial;Times New Roman" w:ascii="Arial;Times New Roman" w:hAnsi="Arial;Times New Roman"/>
                <w:sz w:val="32"/>
              </w:rPr>
              <w:t>27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numPr>
          <w:ilvl w:val="1"/>
          <w:numId w:val="12"/>
        </w:numPr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  <w:sz w:val="32"/>
        </w:rPr>
        <w:t>Identifikácia organizácie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Názov: </w:t>
      </w:r>
      <w:r>
        <w:rPr>
          <w:rFonts w:cs="Arial;Times New Roman" w:ascii="Arial;Times New Roman" w:hAnsi="Arial;Times New Roman"/>
        </w:rPr>
        <w:t>Múzeum Slovenského národného povstania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Sídlo:   </w:t>
      </w:r>
      <w:r>
        <w:rPr>
          <w:rFonts w:cs="Arial;Times New Roman" w:ascii="Arial;Times New Roman" w:hAnsi="Arial;Times New Roman"/>
        </w:rPr>
        <w:t>Kapitulská 23, 974 01  Banská Bystrica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Rezort:</w:t>
      </w:r>
      <w:r>
        <w:rPr>
          <w:rFonts w:cs="Arial;Times New Roman" w:ascii="Arial;Times New Roman" w:hAnsi="Arial;Times New Roman"/>
        </w:rPr>
        <w:t xml:space="preserve"> Ministerstvo kultúry SR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Forma hospodárenia:</w:t>
      </w:r>
      <w:r>
        <w:rPr>
          <w:rFonts w:cs="Arial;Times New Roman" w:ascii="Arial;Times New Roman" w:hAnsi="Arial;Times New Roman"/>
        </w:rPr>
        <w:t xml:space="preserve"> príspevková organizácia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Riaditeľ:</w:t>
      </w:r>
      <w:r>
        <w:rPr>
          <w:rFonts w:cs="Arial;Times New Roman" w:ascii="Arial;Times New Roman" w:hAnsi="Arial;Times New Roman"/>
        </w:rPr>
        <w:t xml:space="preserve"> PaedDr.Ján Stanislav,CSc.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 xml:space="preserve">Členovia vedenia: </w:t>
      </w:r>
      <w:r>
        <w:rPr>
          <w:rFonts w:cs="Arial;Times New Roman" w:ascii="Arial;Times New Roman" w:hAnsi="Arial;Times New Roman"/>
        </w:rPr>
        <w:t>PhDr.Mgr.Dezider Tóth – námestník riaditeľa pre odborný úsek</w:t>
      </w:r>
    </w:p>
    <w:p>
      <w:pPr>
        <w:pStyle w:val="TextBodyIndent"/>
        <w:ind w:left="4678" w:hanging="2518"/>
        <w:rPr/>
      </w:pPr>
      <w:r>
        <w:rPr/>
        <w:t>Ing. Miloš Klenovčan – vedúci oddelenia ekonomiky a   investičnej činnosti</w:t>
      </w:r>
    </w:p>
    <w:p>
      <w:pPr>
        <w:pStyle w:val="Normal"/>
        <w:ind w:left="2160" w:hanging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</w:rPr>
        <w:t>PhDr.Daniela Baranová – vedúca historického oddelenia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ab/>
        <w:tab/>
        <w:tab/>
      </w:r>
      <w:r>
        <w:rPr>
          <w:rFonts w:cs="Arial;Times New Roman" w:ascii="Arial;Times New Roman" w:hAnsi="Arial;Times New Roman"/>
        </w:rPr>
        <w:t>Mgr.Tatiana Babušíková – vedúca dokumentačného oddelenia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ab/>
        <w:tab/>
        <w:tab/>
        <w:t>Mg.Carmen Vágnerová – vedúca kultúrno-osvetového oddelenia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ab/>
        <w:tab/>
        <w:t>Ján Pálka – vedúci oddelenia technických činností a informatiky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ab/>
        <w:tab/>
        <w:t>Jozef Gibala – vedúci prevádzkového oddelenia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 xml:space="preserve">Telefón: </w:t>
      </w:r>
      <w:r>
        <w:rPr>
          <w:rFonts w:cs="Arial;Times New Roman" w:ascii="Arial;Times New Roman" w:hAnsi="Arial;Times New Roman"/>
        </w:rPr>
        <w:t>048/415 20 70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Fax:</w:t>
      </w:r>
      <w:r>
        <w:rPr>
          <w:rFonts w:cs="Arial;Times New Roman" w:ascii="Arial;Times New Roman" w:hAnsi="Arial;Times New Roman"/>
        </w:rPr>
        <w:t xml:space="preserve">        048/412 37 16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 xml:space="preserve">e-mail:   </w:t>
      </w:r>
      <w:r>
        <w:rPr>
          <w:rFonts w:cs="Arial;Times New Roman" w:ascii="Arial;Times New Roman" w:hAnsi="Arial;Times New Roman"/>
        </w:rPr>
        <w:t xml:space="preserve"> muzeumsnp@isternet.sk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 xml:space="preserve">adresa internetovej stránky organizácie: </w:t>
      </w:r>
      <w:r>
        <w:rPr>
          <w:rFonts w:cs="Arial;Times New Roman" w:ascii="Arial;Times New Roman" w:hAnsi="Arial;Times New Roman"/>
        </w:rPr>
        <w:t>www.muzeumsnp.sk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ind w:left="2268" w:hanging="2127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Hlavné činnosti: </w:t>
      </w:r>
      <w:r>
        <w:rPr>
          <w:rFonts w:cs="Arial;Times New Roman" w:ascii="Arial;Times New Roman" w:hAnsi="Arial;Times New Roman"/>
        </w:rPr>
        <w:t>Múzeum SNP je celoslovenskou ústrednou špecializovanou múzejnou, vedeckou, odbornou a informačnou organizáciou s archívom osobitného významu v priamom riadení Ministerstva kultúry SR, ktorá cieľavedome zhromažďuje, ochraňuje, vedecky, odborne spracováva, využíva a sprístupňuje dokumenty múzejnej, archívnej a galerijnej hodnoty so vzťahom k dejinám slovenskej spoločnosti v rokoch 1938-1945 s dôrazom na dokumentáciu protifašistického a národnooslobodzovacieho boja a SNP ako významnej súčasti európskej  antifašistickej rezistencie v rokoch druhej svetovej vojny, dokumentuje povojnové súdne procesy, rehabilitácie povstalcov a súčasné prejavy neofašizmu, rasovej neznášanlivosti a intolerancie. Vykonáva vedecko-výskumnú, odborno-metodickú, expozičnú, kultúrno-osvetovú, edičnú a informačnú činnosť viažúcu sa k uvedeným dejinným udalostiam. Má celoslovenskú pôsobnosť s medzinárodným dosahom.</w:t>
      </w:r>
    </w:p>
    <w:p>
      <w:pPr>
        <w:pStyle w:val="Normal"/>
        <w:ind w:left="1985" w:hanging="0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2.2. Poslanie a strednodobý výhľad organizácie</w:t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Poslanie: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Múzeum SNP v Banskej Bystrici je ústredný  špecializovaný múzejný, vedecký ústav s Archívom Múzea SNP, ktorý je zaradený do siete osobitných (iných) archívov, s vlastným programom výskumnej, zbierkotvornej a prezentačnej činnosti v oblasti dejín odboja a SNP. Poslaním tejto inštitúcie je zhromažďovať, uchovávať, ochraňovať, vedecky, odborne spracúvať a širokej verejnosti sprístupňovať hmotné pamiatky (múzejné zbierky) a archívne zbierky a fondy (písomné, obrazové a zvukové záznamy) viažúce sa k dejinám slovenskej spoločnosti rokov 1938 – 1945 s dôrazom na dokumentáciu protifašistického a národnooslobodzovacieho boja a SNP, ako súčasti európskej antifašistickej rezistencie (európskeho protifašistického hnutia) v rokoch druhej svetovej vojny; dokumentuje povojnové súdne procesy, rehabilitácie povstalcov a súčasné prejavy neofašizmu, rasovej neznášanlivosti a intolerancie. Múzeum SNP zároveň poskytuje v oblasti svojej špecializácie odborno-metodickú a poradenskú službu ostatným múzeám na Slovensku, odborno-metodickú a poradenskú službu pre učiteľov dejepisu, žiakov základných a stredných škôl, študentov vysokých škôl a tiež v rámci svojej špecializácie poskytuje aj pre zahraničie odborno-poradenskú, metodickú službu a materiálovú základňu pri tvorbe expozícií a výstav. </w:t>
      </w:r>
    </w:p>
    <w:p>
      <w:pPr>
        <w:pStyle w:val="Zkladntext3"/>
        <w:rPr>
          <w:rFonts w:ascii="Arial;Times New Roman" w:hAnsi="Arial;Times New Roman" w:cs="Arial;Times New Roman"/>
        </w:rPr>
      </w:pPr>
      <w:r>
        <w:rPr>
          <w:rFonts w:cs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Strednodobý výhľad organizácie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;Times New Roman" w:ascii="Arial;Times New Roman" w:hAnsi="Arial;Times New Roman"/>
        </w:rPr>
        <w:t xml:space="preserve">Múzeum SNP by aj v budúcnosti malo vykonávať nenahraditeľnú prácu pri dokumentovaní, vedeckom, historickom zhodnocovaní  a prezentovaní Slovenského národného povstania, pri dokumentovaní a prezentovaní domáceho i zahraničného odboja počas 2. svetovej vojny i osudov protifašistických bojovníkov. Jeho nezastupiteľná úloha aj v budúcnosti spočíva v odbornom, historickom zhodnocovaní a sprístupňovaní písomných, obrazových, zvukových záznamov z činnosti slovenskej spoločnosti počas rokov 1938 – 1945.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Rastúci záujem verejnosti o doterajšiu činnosť a odborné zhodnotenie výsledkov činnosti Múzea SNP ako aj požiadavky spoločnosti sú   významnou časťou určujúcich faktorov ďalšieho smerovania práce zamestnancov múzea a sú zapracované do Rozšírenej koncepcie a špecializácie Múzea SNP pre 21. storočie, ktorú vypracovalo vedenie Múzea SNP.     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ab/>
        <w:t xml:space="preserve">Múzeum SNP dôstojne a na vysokej kultúrnej, spoločenskej a odbornej úrovni plní svoju nezastupiteľnú úlohu pri realizovaní a prezentovaní štátnej kultúrnej politiky SR. 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Nezanedbateľným dôkazom opodstatnenosti a potreby existencie Múzea SNP v budúcnosti, je stále rastúci záujem  slovenskej a zahraničnej verejnosti o jeho činnosť a výsledky činnosti. Počet návštevníkov (260 734) v expozíciách, na výstavách, kultúrnych, vzdelávacích a spoločenských podujatiach múzea, bádateľov (673) a výpožičiek v Archíve Múzea SNP (5 640) sú toho dôkazom.    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Jednou z ciest ako plniť v budúcnosti náročné požiadavky širokej verejnosti (odbornej i laickej), v oblasti múzejnej  prezentácie činnosti múzea, je realizácia novej múzejnej expozície, v rámci ktorej bude encyklopedické dokumentačné centrum zamerané na predmetné obdobie dejín, ktoré bude možné postupne dopĺňať o nové výsledky výskumov a historického poznania.   Toto  všetko by malo byť riešené na vysokej odbornej, múzejnej, výtvarnej a technickej európskej úrovni, v rámci finančných možností múzea.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Ďalšou z aktivít, zahrnutých v strednodobom výhľade múzea je každoročná edičná činnosť, v ktorej múzeum bude pokračovať so snahou  vrátiť sa k periodickému vydávaniu múzejného zborníka, po ktorom je značný dopyt v učiteľských kruhoch a v kruhoch študujúcej mládeže. Rozšírená koncepcia a špecializácia Múzea SNP pre 21. storočie  predpokladá  vydávanie zásadných historických dokumentov predmetného obdobia z nemeckých, ruských, českých a slovenských archívov.</w:t>
      </w:r>
    </w:p>
    <w:p>
      <w:pPr>
        <w:pStyle w:val="Normal"/>
        <w:ind w:firstLine="708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Rozšírená koncepcia  a špecializácia múzea vychádza z myšlienky, že v súčasnosti je žiadúce rozšíriť tematické zameranie Múzea SNP predovšetkým o výskum a dokumentovanie obdobia rokov 1945 - 1989 s prihliadnutím na charakteristické fázy tohoto obdobia. Syntézou a komparáciou výsledkov výskumu obdobia rokov 1938 – 1945 s výskumom a dokumentáciou obdobia rokov 1945 – 1989 by  Múzeum SNP dokumentovalo a prezentovalo dva ideologicky protikladné totalitné režimy. Toto si vyžiada zvýšenie počtu odborných  pracovníkov, nové programové rozvrhnutie vedecko-výskumnej činnosti a organizácie práce, nárast finančných prostriedkov a nové priestorové kapacity na  zbierkotvornú a expozičnú  činnosť. V súvislosti so zameraním a špecializáciou na dejinné obdobie rokov 1945 – 1989 je nevyhnutná spolupráca s Ústavom pamäti národa. 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Múzejná a archívna činnosť, komplexný historický výskum a náležitá prezentácia výsledkov týchto činností v oblasti dejín slovenskej spoločnosti v rokoch 2. svetovej vojny, SNP a protifašistického boja musia byť v Múzeu SNP zachované a v súlade s európskymi trendmi muzeológie a archívnictva budované a modernizované.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 xml:space="preserve">Múzeum SNP v Banskej Bystrici bude aj v budúcnosti 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;Times New Roman" w:ascii="Arial;Times New Roman" w:hAnsi="Arial;Times New Roman"/>
          <w:u w:val="single"/>
        </w:rPr>
        <w:t>v oblasti vedecko-výskumnej činnosti</w:t>
      </w:r>
      <w:r>
        <w:rPr>
          <w:rFonts w:cs="Arial;Times New Roman" w:ascii="Arial;Times New Roman" w:hAnsi="Arial;Times New Roman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kračovať v štúdiu a bádaní archívnych materiálov spravodajského charakteru v archívoch Ruskej federácie k problematike antifašistickej rezistencie na území S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Arial;Times New Roman" w:ascii="Arial;Times New Roman" w:hAnsi="Arial;Times New Roman"/>
        </w:rPr>
        <w:t xml:space="preserve">pokračovať v štúdiu materiálov k problematike fašistických represálií na Slovensku v r. 1944 -45 v archívoch SR a NSR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okračovať v archívnom výskume pomoc spojencov antifašistickej koalície odboju a SNP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Arial;Times New Roman" w:ascii="Arial;Times New Roman" w:hAnsi="Arial;Times New Roman"/>
        </w:rPr>
        <w:t>pokračovať v riešení štátnej výskumnej úlohy: Ľudské straty a obete obyvateľstva na Slovensku v rokoch 2. svetovej vojny</w:t>
      </w:r>
    </w:p>
    <w:p>
      <w:pPr>
        <w:pStyle w:val="Normal"/>
        <w:tabs>
          <w:tab w:val="clear" w:pos="720"/>
          <w:tab w:val="left" w:pos="786" w:leader="none"/>
        </w:tabs>
        <w:ind w:left="786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b) </w:t>
      </w:r>
      <w:r>
        <w:rPr>
          <w:rFonts w:cs="Arial;Times New Roman" w:ascii="Arial;Times New Roman" w:hAnsi="Arial;Times New Roman"/>
          <w:u w:val="single"/>
        </w:rPr>
        <w:t>v oblasti akvizičnej činnosti a spracovania zbierok:</w:t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okračovať v zbierkotvornej činnosti programovo zameranej  na predmetné    obdobie dejí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múzejné a  archívne zbierky z predmetného dejinného obdobia bude   zhromažďovať, uchovávať, ochraňovať, ošetrovať, odborne spracovávať   a sprístupňovať verejnost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kračovať v elektronickom spracovávaní zbierok a ich digitalizovaní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  <w:t>v oblasti odborno-metodickej činnosti:</w:t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upracovať so zahraničnými inštitúciami, múzeami a organizáciami, ktoré sa  zaoberajú výskumom, dokumentáciou a prezentáciou dejín 2. svetovej vojny a               protifašistickej rezistencie ( v ČR, Poľsku, Francúzsku, Izraeli, Maďarsku,  Ruskej federácii, Holandsku, Ukrajine, SRN, Rakúsku a Bielorusku) 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ipraviť a realizovať v auguste r. 2004 vedeckú konferenciu s medzinárodnou účasťou s názvom SNP súčasť európskej antifašistickej rezistencie v období 2. svetovej vojn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ipraviť a podieľať sa na realizácii konferencie s pracovným názvom Metodika vyučovania holokaustu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ústreďovať a spracúvať informácie o predmete svojej činnosti a vytvárať  informačnú bázu na  poskytovanie informácií inštitúciám a širokej verejnost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okračovať v budovaní knižničného fondu odbornej knižnice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kračovať v poskytovaní bádateľských a odborných poradenských služieb v Archíve Múzea SNP pre širokú odbornú a laickú verejnosť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kračovať vo vytváraní múzejných a archívnych pomôcok k zbierkam  (inventáre, katalógy, sprievodcovia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skytovať informačné, poradenské a ďalšie odborné služby v súlade so svojím poslaním a predmetom činností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rganizovať odborné semináre a iné spoločensko-vedné podujatia za účelom vzdelávania učiteľov a žiakov a študujúcej mládeže v predmetnom odbor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olupracovať s metodickými centrami školských správ, ÚR SZPB a OV SZPB pri organizovaní seminárov, prednášok, besied a vyučovacích hodín v múzeu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;Times New Roman" w:ascii="Arial;Times New Roman" w:hAnsi="Arial;Times New Roman"/>
          <w:u w:val="single"/>
        </w:rPr>
        <w:t>v oblasti expozičnej a výstavnej činnosti: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;Times New Roman" w:ascii="Arial;Times New Roman" w:hAnsi="Arial;Times New Roman"/>
        </w:rPr>
        <w:t>programovo prezentovať výsledky odbornej a zbierkotvornej činnosti  zamestnancov múzea prostredníctvom expozícií, výstav, sympózií, konferencií a odborných seminárov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ripraviť a realizovať novú stálu expozíciu Múzea SNP k 60. výročiu SNP v roku  2004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budovať encyklopedické dokumentačné centrum v novej stálej expozícii Múzea SN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ipraviť dokumentárne výstavy pre zastupiteľské úrady SR a partnerské  organizácie v zahraničí pri príležitosti 60. výročia SN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ďalej odborne spravovať a dopĺňať stálu Slovenskú národnú expozíciu Tragédia slovenských Židov umiestnenú v Štátnom múzeu Auschwitz-Birkenau v Osvienčim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;Times New Roman" w:ascii="Arial;Times New Roman" w:hAnsi="Arial;Times New Roman"/>
        </w:rPr>
        <w:t xml:space="preserve">organizovať a prezentovať výstavnú činnosť iných právnických a fyzických osôb  a subjektov na pôde múzea </w:t>
      </w:r>
    </w:p>
    <w:p>
      <w:pPr>
        <w:pStyle w:val="Normal"/>
        <w:ind w:left="284" w:hanging="0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u w:val="single"/>
        </w:rPr>
        <w:t>v oblasti edičnej činnosti: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Normal"/>
        <w:ind w:left="360" w:hanging="0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</w:p>
    <w:p>
      <w:pPr>
        <w:pStyle w:val="Normal"/>
        <w:numPr>
          <w:ilvl w:val="0"/>
          <w:numId w:val="29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ripraviť edíciu dokumentov k predmetnému obdobiu, z ktorej I. zväzok bude mať názov  Nemecké  dokumenty  o Slovensku a SNP 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;Times New Roman" w:ascii="Arial;Times New Roman" w:hAnsi="Arial;Times New Roman"/>
        </w:rPr>
        <w:t>pripraviť a vydať monografiu Východoslovenská armáda v lete roku 1944</w:t>
      </w:r>
    </w:p>
    <w:p>
      <w:pPr>
        <w:pStyle w:val="Normal"/>
        <w:numPr>
          <w:ilvl w:val="0"/>
          <w:numId w:val="29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ydávať zborníky z príspevkov prednesených na konferenciách realizovaných v  múzeu, v jazyku slovenskom a anglickom</w:t>
      </w:r>
    </w:p>
    <w:p>
      <w:pPr>
        <w:pStyle w:val="Normal"/>
        <w:numPr>
          <w:ilvl w:val="0"/>
          <w:numId w:val="29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rátiť sa k periodickému vydávaniu Zborníka Múzea SNP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555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Uvedené aktivity a služby by mali smerovať k širokej domácej a zahraničnej verejnosti, no našim cieľom je, aby ich užívateľmi boli najmä mladí ľudia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555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lánované použitie kapitálových výdavkov v strednodobom rozpočtovom výhľade  v tis. Sk je nasledovné: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  <w:b/>
          <w:u w:val="single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b/>
          <w:u w:val="single"/>
        </w:rPr>
        <w:t xml:space="preserve">Rok :          2004 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1. Nová stála expozícia Múzea SNP          20 000</w:t>
      </w:r>
    </w:p>
    <w:p>
      <w:pPr>
        <w:pStyle w:val="Normal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2. Rekonštrukcia areálu Múzea SNP      </w:t>
      </w:r>
    </w:p>
    <w:p>
      <w:pPr>
        <w:pStyle w:val="Normal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>a) oprava hlavného schodišťa                  1 000</w:t>
      </w:r>
    </w:p>
    <w:p>
      <w:pPr>
        <w:pStyle w:val="Normal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b) oprava cestných komunikácií, 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      </w:t>
      </w:r>
      <w:r>
        <w:rPr>
          <w:rFonts w:cs="Arial;Times New Roman" w:ascii="Arial;Times New Roman" w:hAnsi="Arial;Times New Roman"/>
        </w:rPr>
        <w:t>chodníkov, príslušenstva                     3 000</w:t>
      </w:r>
    </w:p>
    <w:p>
      <w:pPr>
        <w:pStyle w:val="Normal"/>
        <w:ind w:left="18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left="180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>c) reštaurovanie ťažkej bojovej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t xml:space="preserve">techniky v skanzene                              1 000    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Zkladntext3"/>
        <w:ind w:firstLine="720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/>
          <w:b/>
          <w:u w:val="single"/>
        </w:rPr>
      </w:r>
    </w:p>
    <w:p>
      <w:pPr>
        <w:pStyle w:val="Normal"/>
        <w:ind w:first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TextBody"/>
        <w:rPr/>
      </w:pPr>
      <w:r>
        <w:rPr/>
        <w:t xml:space="preserve">3.3. Kontrakt organizácie s ústredným orgánom a jeho plnenie </w:t>
      </w:r>
    </w:p>
    <w:p>
      <w:pPr>
        <w:pStyle w:val="Normal"/>
        <w:rPr>
          <w:rFonts w:ascii="Arial;Times New Roman" w:hAnsi="Arial;Times New Roman" w:cs="Arial;Times New Roman"/>
          <w:color w:val="FF0000"/>
          <w:sz w:val="22"/>
        </w:rPr>
      </w:pPr>
      <w:r>
        <w:rPr>
          <w:rFonts w:cs="Arial;Times New Roman" w:ascii="Arial;Times New Roman" w:hAnsi="Arial;Times New Roman"/>
          <w:color w:val="FF0000"/>
          <w:sz w:val="22"/>
        </w:rPr>
      </w:r>
    </w:p>
    <w:p>
      <w:pPr>
        <w:pStyle w:val="Normal"/>
        <w:rPr>
          <w:rFonts w:ascii="Arial;Times New Roman" w:hAnsi="Arial;Times New Roman" w:cs="Arial;Times New Roman"/>
          <w:color w:val="FF0000"/>
          <w:sz w:val="22"/>
        </w:rPr>
      </w:pPr>
      <w:r>
        <w:rPr>
          <w:rFonts w:cs="Arial;Times New Roman" w:ascii="Arial;Times New Roman" w:hAnsi="Arial;Times New Roman"/>
          <w:color w:val="FF0000"/>
          <w:sz w:val="22"/>
        </w:rPr>
      </w:r>
    </w:p>
    <w:p>
      <w:pPr>
        <w:pStyle w:val="Normal"/>
        <w:ind w:firstLine="72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rganizácia nemala na rok 2003 uzavretý kontrakt s Ministerstvom kultúry SR v zmysle uznesenia vlády SR č. 1067 zo dňa 20. 12. 2000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4.4. Činnosti/produkty organizácie a ich náklady</w:t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rial;Times New Roman" w:ascii="Arial;Times New Roman" w:hAnsi="Arial;Times New Roman"/>
        </w:rPr>
        <w:t>Základné činnosti Múzea SNP v roku 2003 vyplývali z Rozšírenej koncepcie a špecializácie Múzea SNP pre 21. storočie a z Plánu hlavných úloh Múzea SNP na rok 2003. Dominantné postavenie mali úlohy súvisiace s výskumom materiálov, prípravou a realizáciou expozície Represálie nacistov a príslušníkov POHG na Slovensku v rokoch 1944 – 1945, úlohy odbornej evidencie, správy a ochrany zbierok , úlohy výchovno-vzdelávacie, prezentačné, ako aj úlohy vyplývajúce z existencie Archívu Múzea SNP a jeho povinností, ako archívu organizácie osobitného významu, ktorý uchováva materiály k účasti občanov v protifašistickom hnutí.</w:t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1. </w:t>
      </w:r>
      <w:r>
        <w:rPr>
          <w:rFonts w:cs="Arial;Times New Roman" w:ascii="Arial;Times New Roman" w:hAnsi="Arial;Times New Roman"/>
          <w:u w:val="single"/>
        </w:rPr>
        <w:t xml:space="preserve">Vedecko-výskumná činnosť         </w:t>
      </w:r>
    </w:p>
    <w:p>
      <w:pPr>
        <w:pStyle w:val="Normal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>V hodnotenom období riešili pracovníci odborného úseku 9 vedecko-výskumných úloh. Najrozsiahlejšou a najnáročnejšou bola úloha, ktorej výstupom bola expozícia Represálie nacistov a príslušníkov POHG na Slovensku v rokoch 1944-1945 umiestnená v Pamätníku Nemecká a verejnosti sprístupnená 17. júla 2003 za účasti ministra kultúry SR .V ďalších vedecko-výskumných úlohách ťažisko spočívalo v pokračovaní výskumu ľudských strát a obetí obyvateľov Slovenska v rokoch 2. svetovej vojny, medzinárodnej účasti v SNP – časť  Francúzi, ktorej výstupom je  monografia Účasť Francúzov v SNP, spojeneckej pomoci SNP, účasti evanjelických kresťanov v protifašistickom hnutí na Slovensku, nemecko-slovenských vzťahov v rokoch 1939 – 1945, činnosti Hlinkovej gardy a paramilitantných zložiek DP-FS, HS na Slovensku a perzekúcií židovského  obyvateľstva v okrese Medzilaborce v rokoch 1938 – 1942.</w:t>
      </w:r>
    </w:p>
    <w:p>
      <w:pPr>
        <w:pStyle w:val="Normal"/>
        <w:ind w:first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sledky výskumných úloh boli prezentované v 4 monografiách: Francúzi v SNP Hospodárske pomery v SNP, Pred bránami pekla, ktorá vyšla v Izraeli v hebrejčine a Slovenské letectvo III., a tiež prostredníctvom 4 štúdií a troch  článkov v odbornej a popularizačnej tlači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2"/>
        <w:gridCol w:w="2304"/>
        <w:gridCol w:w="1180"/>
        <w:gridCol w:w="773"/>
        <w:gridCol w:w="759"/>
      </w:tblGrid>
      <w:tr>
        <w:trPr>
          <w:trHeight w:val="250" w:hRule="atLeast"/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Vedecko-výskumná činnosť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ázov úloh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Riešitel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Trvani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dbo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ýstup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dícia prameňov: Nemecko-slovenské vzťahy 1939-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uško, Schvar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2-2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é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vanjelici v protifašistickom odboji 1939-45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Baranov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96-2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štúdia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Ľudské straty a obete obyvateľov Slovenska v r. 2. svetovej voj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Tóth, Stanisla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97-20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é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edzinárodná účasť v SNP, Francúzi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tanislav, Halaj, Tót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0-2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štúdia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rganizačná štruktúra DP na Slovensku v r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38-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chvar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3-20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é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Represálie nacistov a príslušníkov POHG na Slovensku v r. 1944-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tanislav, Tóth, Baranov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2 -2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cenár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rieavodca k zbierke spomienok účastníkov protifašistického odboja na Slovensku nachádzajúcich sa v AMSN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Babušíková, Schvarcov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2-20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é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Tragédia žid. obyvateľstva v okrese Medzilaborce v r. 1938-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lavink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3-20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štúdia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ývoj štruktúry a organizácie HG 1938-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árpá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2-2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é</w:t>
            </w:r>
          </w:p>
        </w:tc>
      </w:tr>
      <w:tr>
        <w:trPr>
          <w:trHeight w:val="250" w:hRule="atLeast"/>
          <w:cantSplit w:val="true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Celkový počet vedecko-výskumných úloh: 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 xml:space="preserve">2.  </w:t>
      </w:r>
      <w:r>
        <w:rPr>
          <w:rFonts w:cs="Arial;Times New Roman" w:ascii="Arial;Times New Roman" w:hAnsi="Arial;Times New Roman"/>
          <w:u w:val="single"/>
        </w:rPr>
        <w:t xml:space="preserve">Odborná správa zbierok, ochrana zbierok                                                               </w:t>
      </w:r>
    </w:p>
    <w:p>
      <w:pPr>
        <w:pStyle w:val="Normal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V rámci odbornej správy zbierok bolo v roku 2003 v chronologickej evidencii  spracovaných 1 359 ks múzejných zbierkových predmetov so 403 prírastkovými číslami, 3 212 ks archívnych zbierok s 956 prírastkovými číslami. Skatalogizovaných bolo 2 755 ks múzejných a archívnych zbierok so 620 prírastkovými číslami. V elektronickej forme programu BACH PROMUZEUM bolo spracovaných 5 552 ks múzejných a archívnych zbierok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>Komisia na tvorbu zbierok zasadala 7-krát, ohodnotila a navrhla ku kúpe predmety v hodnote 454 754,- Sk. K novozískaným zbierkam patrí pozostalosť Ľ. Kozu kpt. letectva, príslušníka 1. čs. leteckej zmiešanej divízie účastníka domáceho a zahraničného odboja, časti vojenského výstroja P. Horského príslušníka 2.čs. partizánskej brigády Za slobodu Slovanov, časti vojenského výstroja a letecké navigačné pomôcky patriace A. Droppovi, príslušníkovi 1. ČSLZD, kolekcia bankoviek ČSR, SR a protektorátu všetky z rokov 1918 -1950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>V rámci ochrany zbierkových predmetov bolo  vlastnými prostriedkami nakonzervovaných a zreštaurovaných 1 316 ks zbierkových predmetov ( materiál kov, drevo, papier a textil) s finančným nákladom 13 833,10.- Sk. V elektronickej forme programu BACH bolo spracovaných 1 592 konzervátorských kariet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Vo fotolaboratóriu bolo na základe 40 žiadaniek vyhotovených 647 ks filmových negatívov a 1326 ks fotografických pozitívov určených na dokumentáciu činnosti Múzea SNP, na výstavné, publikačné účely  a na prezentačno-propagačné účely múzea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</w:rPr>
        <w:tab/>
        <w:t>Do fondu ústavnej knižnice pribudlo 159 nových knižných titulov. Náklady na nákup literatúry boli 26 593.-Sk. Knižnica poskytla 540 prezenčných a absenčných výpožičiek 245 návštevníkom knižnice. V elektronickej forme BACH PROMUZEUM – knižnica bolo spracovaných 2 814 knižničných jednotiek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rPr/>
      </w:pPr>
      <w:r>
        <w:rPr>
          <w:rFonts w:cs="Arial;Times New Roman" w:ascii="Arial;Times New Roman" w:hAnsi="Arial;Times New Roman"/>
          <w:b/>
          <w:i/>
          <w:u w:val="single"/>
        </w:rPr>
        <w:t>Akvizičná činnosť a evidencia zbierok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i/>
          <w:i/>
          <w:u w:val="single"/>
        </w:rPr>
      </w:pPr>
      <w:r>
        <w:rPr>
          <w:rFonts w:cs="Arial;Times New Roman" w:ascii="Arial;Times New Roman" w:hAnsi="Arial;Times New Roman"/>
          <w:b/>
          <w:i/>
          <w:u w:val="single"/>
        </w:rPr>
      </w:r>
    </w:p>
    <w:tbl>
      <w:tblPr>
        <w:tblW w:w="10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50"/>
        <w:gridCol w:w="693"/>
        <w:gridCol w:w="850"/>
        <w:gridCol w:w="567"/>
        <w:gridCol w:w="851"/>
        <w:gridCol w:w="709"/>
        <w:gridCol w:w="850"/>
        <w:gridCol w:w="567"/>
        <w:gridCol w:w="992"/>
        <w:gridCol w:w="1008"/>
      </w:tblGrid>
      <w:tr>
        <w:trPr>
          <w:trHeight w:val="25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rírastky</w:t>
            </w:r>
          </w:p>
        </w:tc>
        <w:tc>
          <w:tcPr>
            <w:tcW w:w="6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pôsob nadobudnutia</w:t>
            </w:r>
          </w:p>
        </w:tc>
      </w:tr>
      <w:tr>
        <w:trPr>
          <w:trHeight w:val="25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ý zber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úpa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ar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ýmena - prevod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db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 3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4 5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5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8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3 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0</w:t>
            </w:r>
          </w:p>
        </w:tc>
      </w:tr>
    </w:tbl>
    <w:p>
      <w:pPr>
        <w:pStyle w:val="Normal"/>
        <w:widowControl w:val="false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/>
        <w:tab/>
      </w:r>
    </w:p>
    <w:tbl>
      <w:tblPr>
        <w:tblW w:w="101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1823"/>
        <w:gridCol w:w="1701"/>
        <w:gridCol w:w="992"/>
        <w:gridCol w:w="993"/>
        <w:gridCol w:w="1323"/>
        <w:gridCol w:w="1008"/>
      </w:tblGrid>
      <w:tr>
        <w:trPr>
          <w:trHeight w:val="250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videncia zbierok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 knihe prírast. zaevidované</w:t>
            </w:r>
          </w:p>
          <w:p>
            <w:pPr>
              <w:pStyle w:val="Normal"/>
              <w:rPr/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2"/>
                <w:lang w:val="cs-CZ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 31.12.20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katalogizované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Úbytok v danom roku</w:t>
            </w:r>
          </w:p>
        </w:tc>
      </w:tr>
      <w:tr>
        <w:trPr>
          <w:trHeight w:val="250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dbor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. č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vid. č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s</w:t>
            </w:r>
          </w:p>
        </w:tc>
      </w:tr>
      <w:tr>
        <w:trPr>
          <w:trHeight w:val="250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istória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176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17 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16 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12 983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3. </w:t>
      </w:r>
      <w:r>
        <w:rPr>
          <w:rFonts w:cs="Arial;Times New Roman" w:ascii="Arial;Times New Roman" w:hAnsi="Arial;Times New Roman"/>
          <w:u w:val="single"/>
        </w:rPr>
        <w:t xml:space="preserve">Odborná metodická činnosť      </w:t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 xml:space="preserve">Pracovníci odborného úseku v rámci špecializovaného inovačného štúdia dejepisu pokračovali  v realizácii historických  seminárov pre učiteľov dejepisu základných a stredných škôl a vojenské posádky. Semináre sa uskutočnili v Banskej Bystrici, Martine, Galante a v Trnave. Témami seminárov boli: Protifašistický odboj, Nemecké jednotky na Slovensku, Vojenský význam SNP, Represívne zložky SR, Zahraničná účasť v SNP. Činnosť Einsatzkommanda 14, Príčiny 2. sv. vojny, Vznik a vzostup SS, Vznik a štruktúra POHG, vývoj NSDAP po r. 1933. Odborný seminár Zjednocovanie antifašistických síl na Slovensku v roku 1943, vznik a činnosť SNR, ktorý organizovalo múzeum 19.-20.11.2003 sa konal aj za účasti študentov stredných a vysokých škôl.   </w:t>
      </w:r>
      <w:r>
        <w:rPr>
          <w:rFonts w:cs="Arial;Times New Roman" w:ascii="Arial;Times New Roman" w:hAnsi="Arial;Times New Roman"/>
          <w:u w:val="single"/>
        </w:rPr>
        <w:t xml:space="preserve">                       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>Pracovníci Archívu Múzea SNP poskytli odbornú metodickú pomoc a archívne zbierky na štúdium študentom Univerzity Mateja Bela v Banskej Bystrici, Univerzity Sv. Cyrila a Metoda v Trnave k diplomovým prácam: Pluk útočnej vozby v SNP, Nemecké jednotky na východnom Slovensku na jeseň 1944, Politický systém na Slovensku v rokoch 1939 – 1945, Osudy Židov v rokoch 1938 – 1942, 2. čs. samostatná paradesantná brigáda v ZSSR, Tragédia židovského obyvateľstva v Púchove, Osobnosť J. Halaja, Hlinkova garda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V súvislosti s prijatím zákonov č. 305/199 Z. z., č. 439/2002 Z. z. a č. 443/2002 Z. z.  o poskytnutí jednorázového finančného odškodnenia účastníkom národného boja  za oslobodenie  ..., bol v Archíve Múzea SNP  aj tento rok zvýšený záujem bádateľov o štúdium archívnych zbierok a fondov. Archív písomne vybavil 96 žiadostí týkajúcich sa odškodnenia. V hodnotenom období Archív Múzea SNP poskytol bádateľské služby 673 študujúcim a realizoval 5 640 výpožičiek. 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ab/>
        <w:t xml:space="preserve">Odbornú študentskú prax absolvovali v Múzeu SNP študentka 4. ročníka odboru etnológie UK FF v Bratislave a študent 2. ročníka Katedry  histórie UMB v Banskej Bystrici.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  <w:i/>
          <w:u w:val="single"/>
        </w:rPr>
        <w:t>Ostatná prezentačná činnosť</w:t>
      </w:r>
    </w:p>
    <w:p>
      <w:pPr>
        <w:pStyle w:val="Normal"/>
        <w:widowControl w:val="false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268"/>
        <w:gridCol w:w="2977"/>
      </w:tblGrid>
      <w:tr>
        <w:trPr>
          <w:trHeight w:val="2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lang w:val="cs-CZ"/>
              </w:rPr>
              <w:t>Náz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lang w:val="cs-CZ"/>
              </w:rPr>
              <w:t>Počet podujat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lang w:val="cs-CZ"/>
              </w:rPr>
              <w:t>Počet návštevníkov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dnášky a bese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 570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yučovacie hodiny a prezentác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 498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Špecializované akc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 651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3 901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9 620</w:t>
            </w:r>
          </w:p>
        </w:tc>
      </w:tr>
    </w:tbl>
    <w:p>
      <w:pPr>
        <w:pStyle w:val="Normal"/>
        <w:widowControl w:val="false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widowControl w:val="false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4.  </w:t>
      </w:r>
      <w:r>
        <w:rPr>
          <w:rFonts w:cs="Arial;Times New Roman" w:ascii="Arial;Times New Roman" w:hAnsi="Arial;Times New Roman"/>
          <w:u w:val="single"/>
        </w:rPr>
        <w:t>Expozičná a výstavná činnosť</w:t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>V mesiacoch január až marec bola na základe plánu realizovaná rozsiahla repasáž stálej expozície múzea. Predmetná expozícia bola v mesiaci máj doplnená o ikonografické dokumenty predstaviteľov nemeckej okupačnej moci a príslušníkov nemeckých vojenských formácií, ktoré sa zúčastnili potlačenia povstania. Lektorské služby pre návštevníkov poskytovali zamestnanci na odbornej úrovni s prihliadnutím na vekovú rozmanitosť skupín, ale i na odbornosť a a požiadavky návštevníkov. Výklad bol poskytovaný v slovenskom, anglickom a nemeckom jazyku. V sledovanom období bolo v priestoroch Múzea SNP realizovaných 17 výstav, ktoré si prezrelo 48 857 návštevníkov. Na základe podpísanej dohody medzi múzeami bola v mesiacoch apríl a október  zamestnancami Múzea SNP uskutočnená repasáž národnej expozície v Štátnom múzeu Auschwitz-Birkenau v Osvienčime.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  <w:u w:val="single"/>
        </w:rPr>
        <w:t>Kultúrno-výchovné aktivity múzea</w:t>
      </w:r>
      <w:r>
        <w:rPr>
          <w:rFonts w:cs="Arial;Times New Roman" w:ascii="Arial;Times New Roman" w:hAnsi="Arial;Times New Roman"/>
        </w:rPr>
        <w:t xml:space="preserve"> boli zamerané na podujatia pre širokú verejnosť, ale najmä pre školskú mládež. Múzeum pripravilo pre žiakov základných škôl a študentov kultúrno-spoločenské podujatia, Marec – mesiac knihy –besedu s autorkami detských kníh, Vítanie jari – vystúpenie národopisného súboru Matičiarik, literárnu a výtvarnú súťaž ku Dňu múzeí a galérií Múzeum SNP očami detí a Deň otvorených dverí v Múzeu SNP, v skanzene pripravilo akciu Chodník históriou ťažkej bojovej techniky používanej v 2. sv. vojne, 1. júna k MDD program Banská Bystrica deťom. K 59. výročiu SNP múzeum realizovalo pre mládež a širokú verejnosť kultúrno-spoločenské podujatia: výstavka modelov lietadiel a tankov z obdobia 2.- sv. vojny, koncert vážnej hudby. Dňa 11.10.2003 sa uskutočnil v areáli Múzea SNP už VII. ročník medzinárodného cestného behu. Pri príležitosti Pamätného dňa obetiam holokaustu a rasového násilia, múzeum v dňoch 9. a 10. sept. zorganizovalo besedu pre žiakov stredných škôl s izraelskou výtvarníčkou slovenského pôvodu, Tamarou Shachar, ktorá prežila útrapy  holokaustu na Slovensku. Na záver kalendárneho roka zamestnanci múzea organizačne pripravili Vianočný koncert vážnej hudby spojený s umeleckým prednesom.   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  <w:sz w:val="22"/>
        </w:rPr>
      </w:pPr>
      <w:r>
        <w:rPr>
          <w:rFonts w:cs="Arial;Times New Roman" w:ascii="Arial;Times New Roman" w:hAnsi="Arial;Times New Roman"/>
          <w:color w:val="000000"/>
          <w:sz w:val="22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630"/>
        <w:gridCol w:w="720"/>
        <w:gridCol w:w="1747"/>
        <w:gridCol w:w="1980"/>
      </w:tblGrid>
      <w:tr>
        <w:trPr>
          <w:trHeight w:val="250" w:hRule="atLeast"/>
          <w:cantSplit w:val="true"/>
        </w:trPr>
        <w:tc>
          <w:tcPr>
            <w:tcW w:w="9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Expozičná činnosť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ázov expozíc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Adr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Rok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ataló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Druh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xpozícia lietadla Li-2 v skanze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apitulská 23, B.Byst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očenskovedná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KP Kalište – expoz. odboja a faš. represál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ališ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očenskovedná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I. čs. samostat. paradesantná brigá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rpáčo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amätná izba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tála expozícia Múzea SN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apitulská 23, B.Byst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rievodca po expozícii ( slov., angl.)  r. 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očenskovedná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Represálie nacistov a prísl. POHG na Slovensku 1944-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meck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očenskovedná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Tragédia slovenských Žido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svienč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20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očenskovedná</w:t>
            </w:r>
          </w:p>
        </w:tc>
      </w:tr>
      <w:tr>
        <w:trPr>
          <w:trHeight w:val="250" w:hRule="atLeast"/>
          <w:cantSplit w:val="true"/>
        </w:trPr>
        <w:tc>
          <w:tcPr>
            <w:tcW w:w="9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očenskovedné expozície: 5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xpozície v prírode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ové expozície: 1</w:t>
            </w:r>
          </w:p>
        </w:tc>
      </w:tr>
      <w:tr>
        <w:trPr>
          <w:trHeight w:val="250" w:hRule="atLeast"/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írodovedné expozície: 0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amätné izby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Celkový počet expozícií: 6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6"/>
        <w:gridCol w:w="197"/>
        <w:gridCol w:w="1843"/>
        <w:gridCol w:w="651"/>
        <w:gridCol w:w="1067"/>
        <w:gridCol w:w="373"/>
        <w:gridCol w:w="779"/>
        <w:gridCol w:w="159"/>
      </w:tblGrid>
      <w:tr>
        <w:trPr>
          <w:trHeight w:val="250" w:hRule="atLeast"/>
          <w:cantSplit w:val="true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lang w:val="cs-CZ"/>
              </w:rPr>
              <w:t>Výstavná činnosť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ázov výstavy, autor scenára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štalác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atalóg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Druh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NVIROFILM 2003, SAŽP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 5.5.- 10.5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vzat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Hovor so mnou, SOS BB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 4.6.- 29.6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vzat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ovačická insita III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 2.4.- 25.4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vzat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stro sledovaný ateliér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10.10.- 2.11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vzat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edecká hračka 2003, Pôbiš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15.1.- 30.3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vzat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ýstav. práce štud. 3., 4. roč. Katedry výtv. výchovy PdF UMB B. Bystrica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10.10.- 2.11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prevzat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Ženy v koncentračnom tábore Auschwitz-Birkenau v Osvienčime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 5.9.- 28.9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dovez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zo zahr.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... a predsa je to všetko len divadlo, P.M.Kubi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 5.6.- 29.6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Akvarely a pastely K. Polgáryová, C. Vágner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1.12.-15.12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Artefakt 2003, M. Gandžal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16.5. - 1.6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Diplomové práce študentov FHV UMB BB, C. Vágner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13.5. -16.5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oníčky, kone, C. Vágner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4.4. -1.5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ovačická insita IV, C. Vágner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19.11.-11.12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Nepokorený kraj, D. Baranová,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. Maliňák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3.7. - 31.8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.B.L.A.S.Ť., M. Šándor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MSNP, 7.11. – 14.12.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Okamih v pohybe, umel. foto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Ing. Lomnický, C. Vágnerov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6.11.- 30.11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Tamara Sachar, izrael. výtvarníčka sloven. pôvodu, prežila holokaus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MSNP, 5.9. - 28.9.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bol vydan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lastná</w:t>
            </w:r>
          </w:p>
        </w:tc>
      </w:tr>
      <w:tr>
        <w:trPr>
          <w:trHeight w:val="250" w:hRule="atLeast"/>
          <w:cantSplit w:val="true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Celkový počet výstav: 17</w:t>
            </w:r>
          </w:p>
        </w:tc>
      </w:tr>
      <w:tr>
        <w:trPr>
          <w:trHeight w:val="250" w:hRule="atLeast"/>
          <w:cantSplit w:val="true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Návštevnosť a vstupné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ázov síd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ávštevníci celko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z toho neplatiaci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stupné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tála expozícia M SN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20 77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 25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308 750,-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Výstav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48 85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23 84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50 022,-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Lietad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5 86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27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77 085,-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árodná kultúrna pamiatka Kališ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5 6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5 42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 760,-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kanzen bojovej techni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66 7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66 7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0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Areál M SN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6 7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6 7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lang w:val="cs-CZ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0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Kinosá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2 04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2 04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0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Expozícia 2. čs. parades. brigády, Krpáčo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64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6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0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Nemec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3 039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30 390,-</w:t>
            </w: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 xml:space="preserve">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Osvienčim – expozícia Tragédia slov. Žid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51 55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51 55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0 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  <w:t>Spol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251 114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187 94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0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cs-CZ"/>
              </w:rPr>
              <w:t>468 007,-Sk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lang w:val="cs-CZ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  <w:sz w:val="22"/>
        </w:rPr>
      </w:pPr>
      <w:r>
        <w:rPr>
          <w:rFonts w:cs="Arial;Times New Roman" w:ascii="Arial;Times New Roman" w:hAnsi="Arial;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V Banskej Bystrici 19.2.200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 xml:space="preserve">Vypracovala: Mgr. Carmen Vágnerová 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;Times New Roman" w:ascii="Arial;Times New Roman" w:hAnsi="Arial;Times New Roman"/>
          <w:color w:val="000000"/>
          <w:u w:val="single"/>
        </w:rPr>
        <w:t>Oddelenie technických činností a informatiky</w:t>
      </w:r>
      <w:r>
        <w:rPr>
          <w:rFonts w:cs="Arial;Times New Roman" w:ascii="Arial;Times New Roman" w:hAnsi="Arial;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Oddelenie zabezpečovalo pravidelnou údržbou na štandardnej úrovni prevádzku AV technik. V sledovanom období uskutočnilo rozsiahlu repasáž používaných diaprojektorov KODAK a generálnu údržbu scénických opôn na AVS programoch. Pracovníci oddelenia pokračovali v prepisoch cenných zvukových záznamov archívnych zbierok na CD nosiče. Realizovali dokumentáciu akcií Múzea SNP na audio nosiče a video nosiče. Zabezpečovali neustálu prevádzkyschopnosť EZS, kontrolu a údržbu svetelných zdrojov v expozičných a výstavných priestoroch. Zabezpečovali prevádzku a servis všetkých zariadení výpočtovej techniky, ako aj bezproblémový chod softwarov a jednotlivých operačných systémov. Realizovali kopírovanie písomných archívnych záznamov vrátane vyhotovovania bezpečnostných kópií z archívnych zbierok a fondov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0"/>
          <w:u w:val="single"/>
        </w:rPr>
        <w:t>Spolupráca Múzea SNP</w:t>
      </w:r>
      <w:r>
        <w:rPr>
          <w:rFonts w:cs="Arial;Times New Roman" w:ascii="Arial;Times New Roman" w:hAnsi="Arial;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V hodnotenom období pokračovala intenzívna spolupráca Múzea SNP s ústrednými a okresnými orgánmi SZPB, vedeckými inštitúciami SAV, MO SR a vysokými školami. Aj zásluhou týchto kontaktov a aktívnej spolupráce so spomínanými organizáciami sa dostali výsledky práce múzea do škôl a medzi širšiu verejnosť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Arial;Times New Roman" w:ascii="Arial;Times New Roman" w:hAnsi="Arial;Times New Roman"/>
          <w:color w:val="000000"/>
          <w:u w:val="single"/>
        </w:rPr>
        <w:t>V oblasti budovania materiálno technickej základne</w:t>
      </w:r>
      <w:r>
        <w:rPr>
          <w:rFonts w:cs="Arial;Times New Roman" w:ascii="Arial;Times New Roman" w:hAnsi="Arial;Times New Roman"/>
          <w:color w:val="000000"/>
        </w:rPr>
        <w:t xml:space="preserve">  v roku 2003 sa uskutočnili rekonštrukčné a maliarske práce na kultúrnej pamiatke Pamätník SNP v Nemeckej. V areáli tohto pamätníka boli vykonané rozsiahle záhradnícke prác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0"/>
        </w:rPr>
        <w:tab/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/>
        <w:t>Tabuľka č. 4.4.1</w:t>
        <w:tab/>
        <w:tab/>
        <w:tab/>
        <w:tab/>
        <w:tab/>
        <w:tab/>
        <w:tab/>
        <w:tab/>
        <w:tab/>
        <w:t xml:space="preserve">  (v tis. Sk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080"/>
        <w:gridCol w:w="1080"/>
        <w:gridCol w:w="900"/>
      </w:tblGrid>
      <w:tr>
        <w:trPr>
          <w:trHeight w:val="18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i/produkty organizácie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áklady * na činnosť /produkty celkom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áklady kryté z: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Bežného tranfe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</w:rPr>
              <w:t>Tržieb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výnos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ých zdrojov**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Vedecko-výskumná činno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22"/>
              </w:rPr>
              <w:t>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2"/>
              </w:rPr>
              <w:t>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Akvizičná činno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</w:t>
            </w:r>
            <w:r>
              <w:rPr>
                <w:rFonts w:cs="Arial;Times New Roman" w:ascii="Arial;Times New Roman" w:hAnsi="Arial;Times New Roman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dborná správa zbie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22"/>
              </w:rPr>
              <w:t>4 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2"/>
              </w:rPr>
              <w:t>4 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Expozičná a výstavná činno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22"/>
              </w:rPr>
              <w:t>5 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2"/>
              </w:rPr>
              <w:t>2 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dborno-metodická činno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22"/>
              </w:rPr>
              <w:t>1 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2"/>
              </w:rPr>
              <w:t>1 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2"/>
              </w:rPr>
              <w:t xml:space="preserve">     </w:t>
            </w:r>
            <w:r>
              <w:rPr>
                <w:rFonts w:cs="Arial;Times New Roman" w:ascii="Arial;Times New Roman" w:hAnsi="Arial;Times New Roman"/>
                <w:color w:val="000000"/>
                <w:sz w:val="22"/>
              </w:rPr>
              <w:t>17 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6 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</w:rPr>
        <w:t>Pozn.: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b/>
          <w:sz w:val="32"/>
        </w:rPr>
        <w:t>*</w:t>
      </w:r>
      <w:r>
        <w:rPr>
          <w:rFonts w:cs="Arial;Times New Roman" w:ascii="Arial;Times New Roman" w:hAnsi="Arial;Times New Roman"/>
          <w:sz w:val="22"/>
        </w:rPr>
        <w:t xml:space="preserve"> Náklady na činnosť/produkty v sebe zahŕňajú priame a nepriame náklady celkom. Nepriame náklady boli na jednotlivé činnosti/produkty rozdelené týmto spôsobom: 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2"/>
        </w:rPr>
        <w:t>Nepriame náklady obsahujú náklady na činnosť vrcholového vedenia, technickú činnosť, informatiku, prevádzku budov, ekonomický servis a investičnú činnosť. Do hlavných činností organizácie boli náklady rozpočítané v pomere počtu zamestnancov jednotlivých hlavných činností.</w:t>
      </w:r>
      <w:r>
        <w:rPr>
          <w:rFonts w:cs="Arial;Times New Roman" w:ascii="Arial;Times New Roman" w:hAnsi="Arial;Times New Roman"/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32"/>
        </w:rPr>
        <w:t>**</w:t>
      </w:r>
      <w:r>
        <w:rPr>
          <w:rFonts w:cs="Arial;Times New Roman" w:ascii="Arial;Times New Roman" w:hAnsi="Arial;Times New Roman"/>
          <w:sz w:val="22"/>
        </w:rPr>
        <w:t>Iné zdroje – prijaté od iných subjektov, formou daru alebo grantu.</w:t>
      </w:r>
    </w:p>
    <w:p>
      <w:pPr>
        <w:pStyle w:val="Zkladntext2"/>
        <w:rPr>
          <w:rFonts w:ascii="Arial;Times New Roman" w:hAnsi="Arial;Times New Roman" w:cs="Arial;Times New Roman"/>
          <w:color w:val="000000"/>
          <w:sz w:val="22"/>
        </w:rPr>
      </w:pPr>
      <w:r>
        <w:rPr>
          <w:rFonts w:cs="Arial;Times New Roman"/>
          <w:color w:val="000000"/>
          <w:sz w:val="22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átum: 19.2.2004 </w:t>
        <w:tab/>
        <w:tab/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ypracoval: Ing. Miloš Klenovčan</w:t>
      </w:r>
    </w:p>
    <w:p>
      <w:pPr>
        <w:pStyle w:val="TextBodyIndent"/>
        <w:rPr>
          <w:rFonts w:ascii="Arial;Times New Roman" w:hAnsi="Arial;Times New Roman" w:cs="Arial;Times New Roman"/>
          <w:color w:val="000000"/>
        </w:rPr>
      </w:pPr>
      <w:r>
        <w:rPr>
          <w:rFonts w:cs="Arial;Times New Roman"/>
          <w:color w:val="00000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Heading7"/>
        <w:rPr/>
      </w:pPr>
      <w:r>
        <w:rPr/>
        <w:t>Vybrané výkonové ukazovatele za rok  2003 a porovnanie s rokom 200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0"/>
        <w:gridCol w:w="2100"/>
        <w:gridCol w:w="21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Ukazovate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Index (2/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Celkový počet výstav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</w:t>
            </w:r>
            <w:r>
              <w:rPr>
                <w:rFonts w:cs="Arial;Times New Roman" w:ascii="Arial;Times New Roman" w:hAnsi="Arial;Times New Roman"/>
                <w:sz w:val="22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</w:t>
            </w:r>
            <w:r>
              <w:rPr>
                <w:rFonts w:cs="Arial;Times New Roman" w:ascii="Arial;Times New Roman" w:hAnsi="Arial;Times New Roman"/>
                <w:sz w:val="22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čet kultúrnych podujat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</w:t>
            </w:r>
            <w:r>
              <w:rPr>
                <w:rFonts w:cs="Arial;Times New Roman" w:ascii="Arial;Times New Roman" w:hAnsi="Arial;Times New Roman"/>
                <w:sz w:val="22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</w:t>
            </w:r>
            <w:r>
              <w:rPr>
                <w:rFonts w:cs="Arial;Times New Roman" w:ascii="Arial;Times New Roman" w:hAnsi="Arial;Times New Roman"/>
                <w:sz w:val="22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0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Celkový počet návštevníkov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2"/>
              </w:rPr>
              <w:t>247 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260 734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1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čet návštevníkov na výstavá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>46 7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>48 8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1,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čet návštevníkov v lietadle Li-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>15 9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>15 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0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čet návštevníkov v skanze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62 20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66 70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2"/>
              </w:rPr>
              <w:t>1,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čet návštevníkov v SNE Osvienč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46 995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51 552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</w:rPr>
              <w:t xml:space="preserve">               </w:t>
            </w:r>
            <w:r>
              <w:rPr>
                <w:rFonts w:cs="Arial;Times New Roman" w:ascii="Arial;Times New Roman" w:hAnsi="Arial;Times New Roman"/>
                <w:sz w:val="22"/>
              </w:rPr>
              <w:t>1,09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átum: 19.2.2004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ypracoval: Mgr.Tatiana Babušíková</w:t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rPr>
          <w:rFonts w:ascii="Arial;Times New Roman" w:hAnsi="Arial;Times New Roman" w:cs="Arial;Times New Roman"/>
          <w:color w:val="FF0000"/>
        </w:rPr>
      </w:pPr>
      <w:r>
        <w:rPr>
          <w:rFonts w:cs="Arial;Times New Roman" w:ascii="Arial;Times New Roman" w:hAnsi="Arial;Times New Roman"/>
          <w:color w:val="FF0000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5.5 Rozpočet organizácie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pis schválených záväzných ukazovateľov štátneho rozpočtu na rok 2003 zo dňa 21.01.2003 stanovil pre Múzeum SNP výšku bežného transferu v objeme 14 300 tis. Sk. V priebehu roku sa uskutočnili rozpočtové opatrenia, ktorými sa schválený rozpis upravoval.</w:t>
      </w:r>
    </w:p>
    <w:p>
      <w:pPr>
        <w:pStyle w:val="Normal"/>
        <w:numPr>
          <w:ilvl w:val="0"/>
          <w:numId w:val="2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ozpočtové opatrenie č. 1 - účelovo určené prostriedky na vydanie monografie "Účasť Francúzov v SNP" vo výške +100 tis. Sk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;Times New Roman" w:ascii="Arial;Times New Roman" w:hAnsi="Arial;Times New Roman"/>
        </w:rPr>
        <w:t>Rozpočtové opatrenie č. 2 - kapitálový transfer v rámci projektov na kultúrne aktivity spolu vo výške +1 150 tis. Sk</w:t>
      </w:r>
    </w:p>
    <w:p>
      <w:pPr>
        <w:pStyle w:val="Normal"/>
        <w:numPr>
          <w:ilvl w:val="0"/>
          <w:numId w:val="2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ozpočtové opatrenie č. 3 - úprava záväzných ukazovateľov v účtovnej skupine 52 v súlade s nariadením vlády č. 265/2003 o +187 tis. Sk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;Times New Roman" w:ascii="Arial;Times New Roman" w:hAnsi="Arial;Times New Roman"/>
        </w:rPr>
        <w:t>Rozpočtové opatrenie č. 3 KT - kapitálový transfer na obstaranie zbierkových predmetov vo výške +500 tis. Sk</w:t>
      </w:r>
    </w:p>
    <w:p>
      <w:pPr>
        <w:pStyle w:val="Normal"/>
        <w:numPr>
          <w:ilvl w:val="0"/>
          <w:numId w:val="2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ozpočtové opatrenie č. 4 - úprava záväzných ukazovateľov v účtovnej skupine 51 za účelom opravy súsošia na Kališti o +100 tis. Sk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left="708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Vďaka  rozpočtovým  opatreniam  Múzeum SNP priebežne plnilo všetky </w:t>
      </w:r>
    </w:p>
    <w:p>
      <w:pPr>
        <w:pStyle w:val="TextBody"/>
        <w:jc w:val="both"/>
        <w:rPr/>
      </w:pPr>
      <w:r>
        <w:rPr>
          <w:b w:val="false"/>
          <w:sz w:val="24"/>
        </w:rPr>
        <w:t>rozpočtom stanovené úlohy. Prehľad rozpočtovej situácie v priebehu roku 2003 je uvedený v Tabuľke č. 5.5.1. Finančná situácia v múzeu je konsolidovaná, múzeum priebežne plní všetky svoje záväzky v termíne splatnosti. Odvody do fondu reprodukcie a sociálneho fondu boli realizované v plánovanej výšk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Výnosy z hlavnej činnosti pozostávali v prevažnej miere z prevádzkovej dotácie – transferu na činnosť, ktorá bola pravidelne poukazovaná na účet Múzea SNP v celkovej výške 14 687 tis. Sk podľa schváleného rozpočt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Tržby z predaja dosiahli v roku 2003 výšku 1 833 tis. Sk, čo predstavuje zvýšenie oproti skutočnosti roku 2002 (1 572 tis. Sk) o 16,6 %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hodujúce položky tržieb dosiahli v roku 2003 výšku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</w:tblGrid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žby zo vstupného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5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ájomné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8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prejazdy vnútornou komunikáciou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ublikácie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nájom kinosály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erokópie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kovisko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1 tis. S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var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 tis. Sk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áklady na hlavnú činnosť dosiahli v roku 2003 výšku 17 173 tis. Sk, čo predstavuje zníženie o 16,6 % v porovnaní s rokom 2002 (20 584 tis. Sk). Zo štátneho rozpočtu z toho bolo financovaných 14 674 tis. Sk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Spotrebované nákupy (50) boli vo výške 2 745 tis. Sk, čo predstavuje zvýšenie oproti predchádzajúcemu roku o 25,7 %. Transferom zo ŠR bolo financovaných 2 040 tis. Sk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lužby (51) boli vo výške 2 431 tis. V porovnaní so skutočnosťou predchádzajúceho roku došlo k zníženiu o 66,9 %. %. Transferom zo ŠR bolo financovaných 2 350 tis. Sk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obné náklady (52) dosiahli výšku 9 639 tis. Sk, čo je zvýšenie oproti predchádzajúcemu roku o 9,2 %. Z toho bolo transferom zo ŠR financovaných 8 457 tis. Sk. V tom mzdové prostriedky (521) v celkovej výške 6 724 tis. Sk boli zo ŠR financované vo výške 5 861 tis. Sk. Priemerná mesačná mzda v roku 2003 dosiahla výšku 12 438 Sk, čo je nárast oproti skutočnosti predchádzajúceho roka o 15,2 %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ne a poplatky (53) dosiahli výšku 18 tis. Sk, čo v porovnaní s predchádzajúcim rokom predstavuje zvýšenie o 12,5 %. Zo ŠR boli financované v plnej výške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tatné náklady (54) predstavujú iné prevádzkové náklady organizácie vo výške 171 tis. Sk. V porovnaní so skutočnosťou minulého roku tieto náklady klesli o 57,9 %. Zo ŠR boli financované v plnej výške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pisy a rezervy (55) uskutočnené v roku 2003 vo výške 2 169 tis. Sk zaznamenali nárast oproti skutočnosti minulého roku o 20 %. Zo ŠR boli financované vo výške 1 638 tis. Sk. Odpisy sú finančne kryté a príslušný objem finančných prostriedkov už bol prevedený do fondu reprodukci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Hospodársky výsledok Múzea SNP v roku 2002 predstavoval stratu vo výške 449 tis. Sk, ktorá vznikla v dôsledku viacerých neočakávaných nákladov, napr.: poruchy a údržba služobného vozidla (80 tis. Sk), kryt na klimatizáciu (55 tis. Sk), odstraňovanie grafitov z budovy Múzea SNP (7 tis. Sk), rozšírenie bezpečnostného systému v SNE Osvienčim (23 tis. Sk), výroba rezervných videonosičov pre AVS (28 tis. Sk), dofinancovanie publikácie "Francúzi v SNP" z vlastných zdrojov (193 tis. Sk), právne služby (40 tis. Sk), zabezpečenie kontrolnej činnosti (26 tis. Sk), a iné.</w:t>
      </w:r>
    </w:p>
    <w:p>
      <w:pPr>
        <w:pStyle w:val="TextBody"/>
        <w:jc w:val="both"/>
        <w:rPr>
          <w:rFonts w:eastAsia="Arial;Times New Roman"/>
          <w:b w:val="false"/>
          <w:b w:val="false"/>
          <w:sz w:val="24"/>
        </w:rPr>
      </w:pPr>
      <w:r>
        <w:rPr>
          <w:rFonts w:eastAsia="Arial;Times New Roman"/>
          <w:b w:val="false"/>
          <w:sz w:val="24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Ďalšie záväzné ukazovatele 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imit na reprezentačné stanovené rozpočtom vo výške 40 tis. Sk bol dodržaný, keď skutočné čerpanie dosiahlo výšku 40 tis. Sk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imit počtu zamestnancov stanovený rozpočtom na 41 zamestnancov bol v roku 2003 dodržan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ákup hmotného investičného majetku financovaný z kapitálového transferu sa uskutočnil na základe rozpočtových opatrení na rok 2003 a obsahoval 4 investičné akcie 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konštrukcia interiéru Pamätníka Nemecká s kapitálovými prostriedkami vo výške 330 tis. Sk, ktoré boli vyčerpané v plnej výške. Rekonštrukčné činnosti boli nevyhnutné pre následné vybudovanie novej expozície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otovenie stálej expozície Pamätníka Nemecká s pridelenými kapitálovými prostriedkami vo výške 420 tis. Sk, ktoré boli taktiež vyčerpané v plnej výške. Táto expozícia plne vyhovuje európskym kritériám a spĺňa očakávania aj tých najnáročnejších návštevníkov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budovanie dokumentačného centra Slovenskej národnej expozície v Osvienčime (Poľsko) s kapitálovými prostriedkami vo výške 400 tis. Sk. Skutočné čerpanie bolo 400 tis. Sk. Moderná expozícia, ktorá zožala mnohé pochvaly od odbornej i laickej verejnosti z celého sveta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sz w:val="24"/>
        </w:rPr>
        <w:t>Akvizícia zbierkových predmetov, s pridelenými kapitálovými prostriedkami vo výške 500 tis. Sk.  Z pridelených prostriedkov boli zakúpené zbierkové predmety od viacerých majiteľov podľa výberu a ocenenia Komisie pre tvorbu zbierok pri Múzeu SNP. Skutočné čerpanie kapitálových prostriedkov bolo vo výške 465 tis. Sk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ákup HIM a NIM z vlastných zdrojov realizovalo Múzeum SNP s použitím prostriedkov fondu reprodukcie múzea. V roku 2003 bol zakúpený nasledovný investičný majetok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áhradný malotraktor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 460.- S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nzínová kosač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 060.- S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sobné počítače - 3 ks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6 948.- S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ebo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 180.- S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gitálny fotoaparát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 000.- S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stilačný prístroj vo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 317.- Sk</w:t>
            </w:r>
          </w:p>
        </w:tc>
      </w:tr>
      <w:tr>
        <w:trPr/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cencia WIS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 878.- S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olu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7 843.- S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Tabuľka č. 5.5.1                    </w:t>
        <w:tab/>
        <w:tab/>
        <w:tab/>
        <w:tab/>
        <w:tab/>
        <w:tab/>
        <w:tab/>
        <w:t xml:space="preserve">                    v tis. Sk</w:t>
        <w:tab/>
        <w:tab/>
        <w:tab/>
        <w:tab/>
        <w:tab/>
        <w:tab/>
        <w:tab/>
        <w:tab/>
        <w:tab/>
        <w:tab/>
        <w:tab/>
      </w:r>
    </w:p>
    <w:tbl>
      <w:tblPr>
        <w:tblW w:w="9307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2340"/>
        <w:gridCol w:w="1103"/>
        <w:gridCol w:w="1104"/>
        <w:gridCol w:w="1104"/>
        <w:gridCol w:w="1103"/>
        <w:gridCol w:w="1104"/>
        <w:gridCol w:w="1104"/>
      </w:tblGrid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  <w:lang w:val="en-GB"/>
              </w:rPr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Ukazovate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Skutočnosť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Schválený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rozpočet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Upravený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Rozpočet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2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Skutočnosť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Z toho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z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transfer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%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čerpania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</w:rPr>
            </w:pPr>
            <w:r>
              <w:rPr>
                <w:rFonts w:cs="Arial;Times New Roman" w:ascii="Arial;Times New Roman" w:hAnsi="Arial;Times New Roman"/>
                <w:sz w:val="18"/>
              </w:rPr>
              <w:t>4:3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</w:t>
            </w:r>
          </w:p>
        </w:tc>
      </w:tr>
      <w:tr>
        <w:trPr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ž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f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Výnosy spolu (6..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 toho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20 5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6 0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6 4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6 7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4 6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01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revádzková dotácia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(69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3 4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4 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4 6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4 6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4 6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Tržby za predaj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5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8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13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 toho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Tržby z prenájm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5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89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Iné ostatné výnos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a tržby (649 + 65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5 5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2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Náklady spolu  (5..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 toho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20 5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6 0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6 4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7 1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4 6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04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Spotrebované nákup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(5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1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7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25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Služb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(5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7 3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4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03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 toho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Reprezentačné (51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sobné náklad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(5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8 8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 7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 9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 6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8 4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7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 toho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Mzdové náklady (52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6 3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6 9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7 1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6 7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5 8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4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Dane a poplatk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(5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statné náklady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(5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dpisy, predaný majetok, rezervy.. (5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8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1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32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 toho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dpisy N a HIM (55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8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2 1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 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32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Hospodársky výsledok ( +/- 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-4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K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a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p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i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t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á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l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t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amätník Nemecká rekonštrukcia interiér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33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75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75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amätník Nemecká stála expozíci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2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SNE Osvienčim dokument. centru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Akvizícia zbierkových predmeto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4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93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Spol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 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 6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1 6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>98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 xml:space="preserve">Dátum: 19.2.2004 </w:t>
        <w:tab/>
        <w:tab/>
        <w:tab/>
        <w:tab/>
        <w:tab/>
        <w:tab/>
        <w:t>Vypracoval: Ing. Miloš Klenovčan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</w:t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6.6. Personálne otázky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;Times New Roman" w:ascii="Arial;Times New Roman" w:hAnsi="Arial;Times New Roman"/>
        </w:rPr>
        <w:t xml:space="preserve">Organizácia: </w:t>
      </w:r>
      <w:r>
        <w:rPr>
          <w:rFonts w:cs="Arial;Times New Roman" w:ascii="Arial;Times New Roman" w:hAnsi="Arial;Times New Roman"/>
          <w:b/>
        </w:rPr>
        <w:t xml:space="preserve">Múzeum Slovenského národného povstania, Kapitulská 23, 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/>
        </w:rPr>
        <w:t xml:space="preserve">                     </w:t>
      </w:r>
      <w:r>
        <w:rPr>
          <w:rFonts w:cs="Arial;Times New Roman" w:ascii="Arial;Times New Roman" w:hAnsi="Arial;Times New Roman"/>
          <w:b/>
        </w:rPr>
        <w:t>975 59 Banská Bystrica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/>
      </w:pPr>
      <w:r>
        <w:rPr>
          <w:rFonts w:cs="Arial;Times New Roman" w:ascii="Arial;Times New Roman" w:hAnsi="Arial;Times New Roman"/>
        </w:rPr>
        <w:t xml:space="preserve">Zriaďovateľ: </w:t>
      </w:r>
      <w:r>
        <w:rPr>
          <w:rFonts w:cs="Arial;Times New Roman" w:ascii="Arial;Times New Roman" w:hAnsi="Arial;Times New Roman"/>
          <w:b/>
        </w:rPr>
        <w:t>Ministerstvo kultúry Slovenskej republiky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2pt" to="476.2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/>
      </w:pPr>
      <w:r>
        <w:rPr/>
        <w:t>Počet zamestnancov: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Vo fyzických osobách</w:t>
            </w:r>
          </w:p>
        </w:tc>
        <w:tc>
          <w:tcPr>
            <w:tcW w:w="3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Prepočítaný stav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k 01.01.200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6,00</w:t>
            </w:r>
          </w:p>
        </w:tc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8,06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k 31.12.2003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6,0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0,78</w:t>
            </w:r>
          </w:p>
        </w:tc>
      </w:tr>
    </w:tbl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iemerný počet zamestnancov vo fyzických osobách počas roka 2003 bol: 37 zamestnancov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iemerný prepočítaný stav zamestnancov v organizácii počas roka 2003 bol: 39,2 zamestnancov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V priebehu roka 2003 bolo do zamestnania prijatých 5 osôb, z toho: 1 pracovník na oddelenie ekonomiky a investičnej činnosti, 1 pracovník na prevádzkové oddelenie, 1 pracovníčka na kultúrno-osvetové oddelenie, 2 pracovníčky na dokumentačné oddeleni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očas roka 2003 odišli 3 pracovníci, z toho: 2 pracovníci odišli na starobný dôchodok a 1 pracovník  rozviazal pracovný pomer dohodou zo strany zamestnanc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V priebehu roka 2003 evidovala organizácia dve pracovníčky na ďalšej materskej dovolenk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Organizácia zamestnáva 1 pracovníčku so zmenenou pracovnou schopnosťou, ktorá pracuje na plný úväzok. </w:t>
      </w:r>
    </w:p>
    <w:p>
      <w:pPr>
        <w:pStyle w:val="TextBody"/>
        <w:jc w:val="both"/>
        <w:rPr/>
      </w:pPr>
      <w:r>
        <w:rPr>
          <w:b w:val="false"/>
          <w:sz w:val="24"/>
        </w:rPr>
        <w:t>V organizácii bol počas roku 2003 základný pracovný úväzok v dĺžke 37,5 hodiny. Pracovníci majú možnosť využívať pružnú pracovnú dobu, ktorá je stanovená nasledovne: pevná časť: od 8,00 hod. do 13,00 hod</w:t>
      </w:r>
      <w:r>
        <w:rPr>
          <w:rFonts w:eastAsia="Arial Special G1;Symbol" w:cs="Arial Special G1;Symbol" w:ascii="Arial Special G1;Symbol" w:hAnsi="Arial Special G1;Symbol"/>
          <w:b w:val="false"/>
          <w:sz w:val="24"/>
        </w:rPr>
        <w:t></w:t>
      </w:r>
      <w:r>
        <w:rPr>
          <w:b w:val="false"/>
          <w:sz w:val="24"/>
        </w:rPr>
        <w:t xml:space="preserve"> pohyblivá časť: od 7,00 hod do 8,00 hod a od 13,00 hod do 16,30 hod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iemerná mesačná mzda:</w:t>
      </w:r>
    </w:p>
    <w:tbl>
      <w:tblPr>
        <w:tblW w:w="5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k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9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234,- Sk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843,- Sk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1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526,- Sk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797,- Sk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438,- Sk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Štruktúra zamestnancov:</w:t>
      </w:r>
    </w:p>
    <w:p>
      <w:pPr>
        <w:pStyle w:val="TextBody"/>
        <w:rPr/>
      </w:pPr>
      <w:r>
        <w:rPr>
          <w:sz w:val="24"/>
          <w:u w:val="single"/>
        </w:rPr>
        <w:t>Pracovné zaradenie</w:t>
      </w:r>
      <w:r>
        <w:rPr>
          <w:sz w:val="24"/>
        </w:rPr>
        <w:t xml:space="preserve"> </w:t>
      </w:r>
      <w:r>
        <w:rPr>
          <w:b w:val="false"/>
          <w:sz w:val="24"/>
        </w:rPr>
        <w:t>zamestnancov Múzea SNP</w:t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rad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če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dúci zamestna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borní zamestna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dministratívni pracovní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vádzkoví pracovní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Arial;Times New Roman" w:hAnsi="Arial;Times New Roman"/>
          <w:b/>
          <w:u w:val="single"/>
        </w:rPr>
        <w:t>Veková štruktúra</w:t>
      </w:r>
      <w:r>
        <w:rPr>
          <w:rFonts w:cs="Arial;Times New Roman" w:ascii="Arial;Times New Roman" w:hAnsi="Arial;Times New Roman"/>
        </w:rPr>
        <w:t xml:space="preserve"> pracovníkov Múzea SNP 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do 20 rokov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1 – 30 rokov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1 – 40 rokov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1 – 50 rokov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1 – 60 rokov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nad 60 rokov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8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6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0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Arial;Times New Roman" w:hAnsi="Arial;Times New Roman"/>
          <w:b/>
          <w:u w:val="single"/>
        </w:rPr>
        <w:t>Kvalifikačná štruktúra</w:t>
      </w:r>
      <w:r>
        <w:rPr>
          <w:rFonts w:cs="Arial;Times New Roman" w:ascii="Arial;Times New Roman" w:hAnsi="Arial;Times New Roman"/>
        </w:rPr>
        <w:t xml:space="preserve"> pracovníkov Múzea SNP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2438"/>
        <w:gridCol w:w="2552"/>
        <w:gridCol w:w="255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Základné vzdelanie</w:t>
            </w:r>
          </w:p>
        </w:tc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Stredné vzdelan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Úplné stredné vzdelanie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Vysokoškolské vzdelanie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2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Organizačná štruktúra:</w:t>
      </w:r>
      <w:r>
        <w:rPr>
          <w:rFonts w:cs="Arial;Times New Roman" w:ascii="Arial;Times New Roman" w:hAnsi="Arial;Times New Roman"/>
          <w:b/>
        </w:rPr>
        <w:tab/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>Činnosť Múzea SNP je zabezpečovaná nasledujúcimi oddeleniami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>Útvar riaditeľa (3,5 pracovníka) -</w:t>
      </w:r>
      <w:r>
        <w:rPr>
          <w:rFonts w:cs="Arial;Times New Roman" w:ascii="Arial;Times New Roman" w:hAnsi="Arial;Times New Roman"/>
        </w:rPr>
        <w:t xml:space="preserve"> útvar zabezpečuje: správnu agendu riaditeľa múzea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úlohy v oblasti personálnej práce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plní úlohy na úseku vzdelávania, výchovy a zvyšovania kvalifikácie zamestnancov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a koordinuje úlohy v oblasti sociálnej starostlivosti zamestnancov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a usmerňuje plnenie úloh vyplývajúcich z právnych noriem, ktoré sa dotýkajú bezpečnosti a ochrany zdravia pri práci a požiarnej ochran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vykonáva, riadi, zabezpečuje, kontroluje a usmerňuje úlohy v oblasti CO. Zabezpečenie vnútornej kontroly a právne služby boli počas roku 2003 vykonávané dodávateľským spôsobom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 xml:space="preserve">Historické oddelenie (4 pracovníci) – </w:t>
      </w:r>
      <w:r>
        <w:rPr>
          <w:rFonts w:cs="Arial;Times New Roman" w:ascii="Arial;Times New Roman" w:hAnsi="Arial;Times New Roman"/>
        </w:rPr>
        <w:t>rieši vedecko-výskumné úloh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buduje a odborne spracováva zbierkový fond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plánuje, organizuje, realizuje a vyhodnocuje edičnú činnosť Múzea SNP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prezentuje politické, vojenské a hospodárske dejiny Slovenska v rokoch 1938 – 1945. V súčasnosti je oddelenie v oblasti počtu pracovníkov poddimenzované a je nevyhnutné ho do budúcnosti personálne dobudovať. Jedna pracovníčka je na ďalšej materskej dovolenke, 1 pracovník bol  uvoľnený na výkon verejnej funkcie. Počas roku 2003 1 pracovník rozviazal pracovný pomer dohodou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 xml:space="preserve">Dokumentačné oddelenie ( 6,5 pracovníkov) – </w:t>
      </w:r>
      <w:r>
        <w:rPr>
          <w:rFonts w:cs="Arial;Times New Roman" w:ascii="Arial;Times New Roman" w:hAnsi="Arial;Times New Roman"/>
        </w:rPr>
        <w:t>buduje, spracúva a ochraňuje zbierkový fond Múzea SNP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rieši vedecko-výskumné úlohy a poskytuje poradenskú pomoc múzeám, organizáciám, inštitúciám a jednotlivcom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pravuje archív osobitného význam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poskytuje materiály na štúdium a vykonáva odborno-poradenskú činnosť pre badáteľov. V priebehu roka 2003 odišla z oddelenia jedna pracovníčka na starobný dôchodok a dve pracovníčky boli prijaté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 xml:space="preserve">Kultúrno-osvetové oddelenie (6 pracovníkov) – </w:t>
      </w:r>
      <w:r>
        <w:rPr>
          <w:rFonts w:cs="Arial;Times New Roman" w:ascii="Arial;Times New Roman" w:hAnsi="Arial;Times New Roman"/>
        </w:rPr>
        <w:t>plánuje, organizuje, realizuje a vyhodnocuje všetky formy kultúrno-osvetovej činnosti  Múzea SNP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prezentáciu a propagáciu Múzea SNP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plánuje a vyhodnocuje expozičnú a výstavnú činnosť Múzea SNP. Na oddelení bolo vytvorené jedno dohodnuté funkčné miesto do expozície v Nemeckej. Na uvedené miesto Múzeum SNP dostáva mesačný príspevok z OÚP. Vzhľadom na legislatívne zmeny v Zákonníku práce boli niektoré pracovné úlohy riešené na základe Dohôd o pracovnej činnosti, čo sa premietlo aj na celkovom počte pracovníkov organizácie. Oddeleniu pri zabezpečení niektorých nevyhnutných prác vypomáhajú aj občania, ktorí vykonávajú v Múzeu SNP civilnú službu. Vzhľadom na pripravované zmeny expozície Múzea SNP bude nevyhnutné personálne dobudovať uvedené oddelenie odbornými a jazykovo zdatnými  pracovníkmi, ktorí budú historické udalosti prezentovať návštevníkom Múzea SNP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 xml:space="preserve">Oddelenie technických činností a informatiky  (4 pracovníci)– </w:t>
      </w:r>
      <w:r>
        <w:rPr>
          <w:rFonts w:cs="Arial;Times New Roman" w:ascii="Arial;Times New Roman" w:hAnsi="Arial;Times New Roman"/>
        </w:rPr>
        <w:t>zabezpečuje prevádzku audiovizuálnej technik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>zabezpečuje elektronickú ochranu objekt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vykonáva údržbu svetelných zdrojov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prevádzku telekomunikačnej technik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buduje a spravuje informačný systém Múzea SNP s dôrazom na komplexné spracovanie archívnych a múzejných zbierok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>Oddelenie ekonomiky a investičnej činnosti (6 pracovníkov)  –</w:t>
      </w:r>
      <w:r>
        <w:rPr>
          <w:rFonts w:cs="Arial;Times New Roman" w:ascii="Arial;Times New Roman" w:hAnsi="Arial;Times New Roman"/>
        </w:rPr>
        <w:t xml:space="preserve"> zabezpečuje komplexnú ekonomickú činnosť v zmysle zákona o účtovníctve a zákona č. 313/2001 Z.z. o verejnej službe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dodržiavanie finančnej a pokladničnej disciplíny v organizácii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pravidelné, včasné a správne úhrady odvodov poistného do fondov a OÚP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leduje a zabezpečuje pravidelné úhrady záväzkov Múzea SNP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pravidelne mesačne spracováva z podkladov výsledky hospodárenia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tará sa o pravidelné vymáhanie pohľadávok štát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účtovné výkazníctvo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pracováva štatistické výkaz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zaraďovanie, vyraďovanie a likvidáciu nepotrebného majetku a s tým spojenej agend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polupracuje pri zabezpečovaní inventarizácie majetk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vedie evidenciu a čerpanie kapitálových výdavkov organizácie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archiváciu účtovných dokladov na nosičoch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na podsúvahových účtoch vedie evidenciu prísne zúčtovateľných tlačív, komisionálneho tovar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výdaj a evidenciu vstupeniek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kladovanie a výdaj materiálových zásob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stará sa o investičný rozvoj organizácie. Počas roka 2003 odišiel z oddelenia jeden pracovník na starobný dôchodok. Na základe výberového konania, bolo miesto vedúceho oddelenia obsadené novým pracovníkom.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  <w:b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Prevádzkové oddelenie (9 pracovníkov) - </w:t>
      </w:r>
      <w:r>
        <w:rPr>
          <w:rFonts w:cs="Arial;Times New Roman" w:ascii="Arial;Times New Roman" w:hAnsi="Arial;Times New Roman"/>
        </w:rPr>
        <w:t xml:space="preserve"> spravuje hnuteľný a nehnuteľný majetok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autodoprav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všetky opravy a údržby týkajúce sa prevádzky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komplexnú výsadbu v areáli Múzea SNP a jeho údržbu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kontroluje výšky energií, zemného plynu a energetických dodávok</w:t>
      </w:r>
      <w:r>
        <w:rPr>
          <w:rFonts w:eastAsia="Arial Special G1;Symbol" w:cs="Arial Special G1;Symbol" w:ascii="Arial Special G1;Symbol" w:hAnsi="Arial Special G1;Symbol"/>
        </w:rPr>
        <w:t></w:t>
      </w:r>
      <w:r>
        <w:rPr>
          <w:rFonts w:cs="Arial;Times New Roman" w:ascii="Arial;Times New Roman" w:hAnsi="Arial;Times New Roman"/>
        </w:rPr>
        <w:t xml:space="preserve"> zabezpečuje práce vzduchotechniky a klimatizačnej techniky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Personálny plán na rok 2003 a jeho plnenie: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Ministerstvo kultúry SR stanovilo Múzeu SNP ako orientačný ukazovateľ limit 41 pracovníkov. Múzeum SNP k 31.12.2003 vykázalo nižší stav pracovníkov z dôvodu uvoľnenia pracovníka pre výkon verejnej funkcie a z dôvodu čerpania ďalšej materskej dovolenky u 2 zamestnankýň. Organizácia vytvorila jedno funkčné miesto v novosprístupnenej expozícii v NKP Pamätník Nemecká. Na uvedené pracovné miesto bola prijatá pracovníčka z evidencie nezamestnaných z Okresného úradu práce v Brezne. Na základe dohody medzi Múzeom SNP a Národným úradom práce je Múzeu SNP poskytovaný mesačný príspevok na vytvorené pracovné miesto vo výške 70 % vyplateného platu.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Organizácia plánuje počas roka 2004 obsadiť uvoľnené miesta a dobudovať historické oddelenie na potrebný počet pracovníkov.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Aktivity na rozvoj ľudských zdrojov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>Organizácia počas roku 2003 umožnila 1 pracovníčke zvyšovanie kvalifikácie na podiplomovom štúdiu na Ekonomickej fakulte UMB v odbore Manažment malých a stredných podnikov a jedna pracovníčka si dokončuje úplné stredné vzdelanie v študijnom odbore fotografia.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rganizácia sa snaží podporovať a motivovať pracovníkov z vlastných radov k zvyšovaniu kvalifikácie a umožniť im zaradiť sa do riadiacich procesov v organizácii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>Na školenie, kurzy a semináre organizácia v roku 2003 vynaložila celkove 25.687,- Sk. Táto čiastka predstavuje poplatky za kurzy, ktoré bolo z ekonomického, odborného a legislatívneho hľadiska potrebné absolvovať, aby bol zaručený plynulý chod prevádzky organizácie, pracovné semináre pracovníkov historického oddelenia a pracovníkov kultúrno-osvetového oddelenia, ktoré boli zamerané na nadviazanie kontaktov so školskými zariadeniami. Pracovníci boli ďalej preškolení v oblasti BOZP, išlo o povinné opakované školenie po dvoch rokoch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átum: 19.2.2004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ypracovala: Mgr. Ivana Gallová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7. 7.  Ciele a prehľad ich plnenia: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</w:t>
      </w:r>
      <w:r>
        <w:rPr>
          <w:rFonts w:cs="Arial;Times New Roman" w:ascii="Arial;Times New Roman" w:hAnsi="Arial;Times New Roman"/>
        </w:rPr>
        <w:t xml:space="preserve">Hlavné ciele Múzea SNP v roku 2003 boli stanovené Plánom hlavných úloh Múzea SNP na rok 2003, ktorý vychádzal z Rozšírenej koncepcie a špecializácie Múzea SNP pre 21. storočie. Ťažiskové úlohy v predmetnom roku vyplývajúce z týchto  materiálov boli zamerané najmä na: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1) </w:t>
      </w:r>
      <w:r>
        <w:rPr>
          <w:rFonts w:cs="Arial;Times New Roman" w:ascii="Arial;Times New Roman" w:hAnsi="Arial;Times New Roman"/>
          <w:u w:val="single"/>
        </w:rPr>
        <w:t xml:space="preserve">Vedecko-výskumnú činnosť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eastAsia="Arial;Times New Roman" w:cs="Arial;Times New Roman"/>
          <w:u w:val="single"/>
        </w:rPr>
      </w:pPr>
      <w:r>
        <w:rPr>
          <w:rFonts w:eastAsia="Arial;Times New Roman" w:cs="Arial;Times New Roman" w:ascii="Arial;Times New Roman" w:hAnsi="Arial;Times New Roman"/>
          <w:u w:val="single"/>
        </w:rPr>
        <w:t xml:space="preserve">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vedecko-výskumná úloha štátnej objednávky projektu </w:t>
      </w:r>
      <w:r>
        <w:rPr>
          <w:rFonts w:cs="Arial;Times New Roman" w:ascii="Arial;Times New Roman" w:hAnsi="Arial;Times New Roman"/>
          <w:u w:val="single"/>
        </w:rPr>
        <w:t>Ľudské straty a obete na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u w:val="single"/>
        </w:rPr>
        <w:t xml:space="preserve">Slovensku v rokoch 2. svetovej vojny </w:t>
      </w:r>
      <w:r>
        <w:rPr>
          <w:rFonts w:cs="Arial;Times New Roman" w:ascii="Arial;Times New Roman" w:hAnsi="Arial;Times New Roman"/>
        </w:rPr>
        <w:t>– zamestnanci Múzea SNP realizovali základný štatistický výskum obetí z radov židovského obyvateľstva na  Slovensku v rokoch 1939 -1942, so zameraním na obete, ku ktorým došlo v dôsledku uplatňovania protižidovských zákonov Slovenského štátu, vrátane prvej etapy deportácií v marci - októbri 1942. Výskum bol uskutočnený v Slovenskom národnom archíve v Bratislave, v štátnych archívoch v Banskej Bystrici, Prešove, Košiciach a v Archíve generálneho biskupského úradu ECAV na Slovensku. V zahraničí bol realizovaný výskum v Poľsku v Archíve Štátneho múzea Auschwitz-Birkenau v Osvienčime a v Štátnom múzeu Majdanek v Lubline.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</w:t>
      </w:r>
      <w:r>
        <w:rPr>
          <w:rFonts w:cs="Arial;Times New Roman" w:ascii="Arial;Times New Roman" w:hAnsi="Arial;Times New Roman"/>
        </w:rPr>
        <w:tab/>
        <w:t xml:space="preserve"> Úloha na rok 2003 bola splnená    </w:t>
      </w:r>
    </w:p>
    <w:p>
      <w:pPr>
        <w:pStyle w:val="Normal"/>
        <w:tabs>
          <w:tab w:val="clear" w:pos="720"/>
          <w:tab w:val="left" w:pos="5325" w:leader="none"/>
        </w:tabs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eastAsia="Arial;Times New Roman" w:cs="Arial;Times New Roman" w:ascii="Arial;Times New Roman" w:hAnsi="Arial;Times New Roman"/>
          <w:u w:val="singl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vedecko-výskumná úloha  </w:t>
      </w:r>
      <w:r>
        <w:rPr>
          <w:rFonts w:cs="Arial;Times New Roman" w:ascii="Arial;Times New Roman" w:hAnsi="Arial;Times New Roman"/>
          <w:u w:val="single"/>
        </w:rPr>
        <w:t>Represálie nacistov a príslušníkov POHG na Slovensku v rokoch 1944 -1945,</w:t>
      </w:r>
      <w:r>
        <w:rPr>
          <w:rFonts w:cs="Arial;Times New Roman" w:ascii="Arial;Times New Roman" w:hAnsi="Arial;Times New Roman"/>
        </w:rPr>
        <w:t xml:space="preserve"> výstup scenár a expozícia, ktorá  bola sprístupnená verejnosti 17.7.2003 za účasti ministra kultúry SR v priestoroch Pamätníka Nemecká.  Expozíciu v období od jej otvorenia do 15.12.2003 navštívilo 3  039 platiacich  návštevníkov.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</w:t>
      </w:r>
      <w:r>
        <w:rPr>
          <w:rFonts w:cs="Arial;Times New Roman" w:ascii="Arial;Times New Roman" w:hAnsi="Arial;Times New Roman"/>
        </w:rPr>
        <w:tab/>
        <w:t xml:space="preserve">Úloha bola splnená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vedecko-výskumná úloha Medzinárodná účasť v SNP - </w:t>
      </w:r>
      <w:r>
        <w:rPr>
          <w:rFonts w:cs="Arial;Times New Roman" w:ascii="Arial;Times New Roman" w:hAnsi="Arial;Times New Roman"/>
          <w:u w:val="single"/>
        </w:rPr>
        <w:t>Účasť Francúzov SNP</w:t>
      </w:r>
      <w:r>
        <w:rPr>
          <w:rFonts w:cs="Arial;Times New Roman" w:ascii="Arial;Times New Roman" w:hAnsi="Arial;Times New Roman"/>
        </w:rPr>
        <w:t xml:space="preserve">, výsledkom vedecko-výskumnej činnosti bola monografia Francúzi v SNP, ktorá bola vydaná ako publikácia v roku 2003 v náklade 1000 ks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Úloha bola splnená </w:t>
      </w:r>
    </w:p>
    <w:p>
      <w:pPr>
        <w:pStyle w:val="Normal"/>
        <w:ind w:left="195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;Times New Roman" w:ascii="Arial;Times New Roman" w:hAnsi="Arial;Times New Roman"/>
        </w:rPr>
        <w:t xml:space="preserve">úlohy </w:t>
      </w:r>
      <w:r>
        <w:rPr>
          <w:rFonts w:cs="Arial;Times New Roman" w:ascii="Arial;Times New Roman" w:hAnsi="Arial;Times New Roman"/>
          <w:u w:val="single"/>
        </w:rPr>
        <w:t xml:space="preserve">Spojenecké a povstalecké letectvo v SNP, Luftwaffe v SNP </w:t>
      </w:r>
      <w:r>
        <w:rPr>
          <w:rFonts w:cs="Arial;Times New Roman" w:ascii="Arial;Times New Roman" w:hAnsi="Arial;Times New Roman"/>
        </w:rPr>
        <w:t xml:space="preserve">- štúdie boli publikované v monografii Slovenské letectvo III., vydanej v dec. 2003, v náklade 3000 ks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</w:t>
      </w:r>
      <w:r>
        <w:rPr>
          <w:rFonts w:cs="Arial;Times New Roman" w:ascii="Arial;Times New Roman" w:hAnsi="Arial;Times New Roman"/>
        </w:rPr>
        <w:t xml:space="preserve">Úloha bola splnená             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úloha </w:t>
      </w:r>
      <w:r>
        <w:rPr>
          <w:rFonts w:cs="Arial;Times New Roman" w:ascii="Arial;Times New Roman" w:hAnsi="Arial;Times New Roman"/>
          <w:u w:val="single"/>
        </w:rPr>
        <w:t>Evanjelická cirkev a. v. na Slovensku v protifašistickom odboji v rokoch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u w:val="single"/>
        </w:rPr>
        <w:t>1938 -1945</w:t>
      </w:r>
      <w:r>
        <w:rPr>
          <w:rFonts w:cs="Arial;Times New Roman" w:ascii="Arial;Times New Roman" w:hAnsi="Arial;Times New Roman"/>
        </w:rPr>
        <w:t xml:space="preserve">, výstupy v roku 2003: referát, ktorý odznel na historickom seminári, článok v odbornej tlači                                               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Úloha na rok 2003 bola splnená </w:t>
      </w:r>
    </w:p>
    <w:p>
      <w:pPr>
        <w:pStyle w:val="Normal"/>
        <w:tabs>
          <w:tab w:val="clear" w:pos="720"/>
          <w:tab w:val="left" w:pos="5325" w:leader="none"/>
        </w:tabs>
        <w:ind w:left="720" w:hanging="0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úloha </w:t>
      </w:r>
      <w:r>
        <w:rPr>
          <w:rFonts w:cs="Arial;Times New Roman" w:ascii="Arial;Times New Roman" w:hAnsi="Arial;Times New Roman"/>
          <w:u w:val="single"/>
        </w:rPr>
        <w:t>Štruktúra a organizácia Hlinkovej gardy v r. 1938 -1945</w:t>
      </w:r>
      <w:r>
        <w:rPr>
          <w:rFonts w:cs="Arial;Times New Roman" w:ascii="Arial;Times New Roman" w:hAnsi="Arial;Times New Roman"/>
        </w:rPr>
        <w:t>, výstupy v roku 2003: štúdia Pohotovostný oddiel HG Prešov, referát  Reakcie ľudáckej tlače na SNP, odznel na odbornom seminári v M SNP, štúdia Územná a organizačná štruktúra NSDAP, publikovaná v Acta historica neosoliensia č. 5, r. 2003, štúdia Prvý rok HG, nepublikovaná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</w:t>
      </w:r>
      <w:r>
        <w:rPr>
          <w:rFonts w:cs="Arial;Times New Roman" w:ascii="Arial;Times New Roman" w:hAnsi="Arial;Times New Roman"/>
        </w:rPr>
        <w:t>Úloha na rok 2003 bola splnená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úloha </w:t>
      </w:r>
      <w:r>
        <w:rPr>
          <w:rFonts w:cs="Arial;Times New Roman" w:ascii="Arial;Times New Roman" w:hAnsi="Arial;Times New Roman"/>
          <w:u w:val="single"/>
        </w:rPr>
        <w:t>Organizačná štruktúra DP na Slovensku v r. 1938 – 1945</w:t>
      </w:r>
    </w:p>
    <w:p>
      <w:pPr>
        <w:pStyle w:val="Normal"/>
        <w:tabs>
          <w:tab w:val="clear" w:pos="720"/>
          <w:tab w:val="left" w:pos="5325" w:leader="none"/>
        </w:tabs>
        <w:ind w:left="426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Štúdium literatúry a historických prameňov v ŠA Banská Bystrica, Nitra, SNA Bratislava, SÚA Praha, ŠA Bytča, Politický archív Zahraničného úradu v Bonne, Collegium Carolinum v Mníchove, Sudetendeutsches Archiv v Mníchove, Institut fúr Zeitgeschichte v Mníchove a štúdium periodík vydávaných nemeckou menšinou na Slovensku                                   </w:t>
      </w:r>
    </w:p>
    <w:p>
      <w:pPr>
        <w:pStyle w:val="Normal"/>
        <w:tabs>
          <w:tab w:val="clear" w:pos="720"/>
          <w:tab w:val="left" w:pos="5325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</w:t>
      </w:r>
      <w:r>
        <w:rPr>
          <w:rFonts w:cs="Arial;Times New Roman" w:ascii="Arial;Times New Roman" w:hAnsi="Arial;Times New Roman"/>
        </w:rPr>
        <w:t xml:space="preserve">Úloha na rok 2003 bola splnená             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úloha Sprievodca k zbierke spomienok v Archíve Múzea SNP, I. časť </w:t>
      </w:r>
      <w:r>
        <w:rPr>
          <w:rFonts w:cs="Arial;Times New Roman" w:ascii="Arial;Times New Roman" w:hAnsi="Arial;Times New Roman"/>
          <w:u w:val="single"/>
        </w:rPr>
        <w:t>Inventár k spomienkam o represáliách, perzekúciách a holokauste na Slovensku</w:t>
      </w:r>
      <w:r>
        <w:rPr>
          <w:rFonts w:cs="Arial;Times New Roman" w:ascii="Arial;Times New Roman" w:hAnsi="Arial;Times New Roman"/>
        </w:rPr>
        <w:t xml:space="preserve"> a o koncentračných a zajateckých táboroch, bol vypracovaný formou systému Bach aj s registrami                                                    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</w:t>
      </w:r>
      <w:r>
        <w:rPr>
          <w:rFonts w:cs="Arial;Times New Roman" w:ascii="Arial;Times New Roman" w:hAnsi="Arial;Times New Roman"/>
        </w:rPr>
        <w:t>Úloha na rok 2003 bola splnená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úloha </w:t>
      </w:r>
      <w:r>
        <w:rPr>
          <w:rFonts w:cs="Arial;Times New Roman" w:ascii="Arial;Times New Roman" w:hAnsi="Arial;Times New Roman"/>
          <w:u w:val="single"/>
        </w:rPr>
        <w:t>Tragédia židovského obyvateľstva v okrese Medzilaborce v r .1938 – 1942</w:t>
      </w:r>
      <w:r>
        <w:rPr>
          <w:rFonts w:cs="Arial;Times New Roman" w:ascii="Arial;Times New Roman" w:hAnsi="Arial;Times New Roman"/>
        </w:rPr>
        <w:t xml:space="preserve"> nebola splnená, riešiteľ ukončil pracovný pomer s múzeom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2) </w:t>
      </w:r>
      <w:r>
        <w:rPr>
          <w:rFonts w:cs="Arial;Times New Roman" w:ascii="Arial;Times New Roman" w:hAnsi="Arial;Times New Roman"/>
          <w:u w:val="single"/>
        </w:rPr>
        <w:t xml:space="preserve"> Budovanie, správa a ochrana zbierkového fondu 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25" w:leader="none"/>
        </w:tabs>
        <w:jc w:val="both"/>
        <w:rPr/>
      </w:pPr>
      <w:r>
        <w:rPr>
          <w:rFonts w:cs="Arial;Times New Roman" w:ascii="Arial;Times New Roman" w:hAnsi="Arial;Times New Roman"/>
          <w:u w:val="single"/>
        </w:rPr>
        <w:t>akvizičná činnosť</w:t>
      </w:r>
      <w:r>
        <w:rPr>
          <w:rFonts w:cs="Arial;Times New Roman" w:ascii="Arial;Times New Roman" w:hAnsi="Arial;Times New Roman"/>
        </w:rPr>
        <w:t xml:space="preserve"> bola zameraná na predmetné obdobie a špecializáciu Múzea SNP, s prihliadnutím na potreby pripravovanej novej stálej expozície múzea, Komisia na tvorbu zbierok v Múzeu SNP zasadala 7-krát a ohodnotila a navrhla na nákup zbierky v hodnote 454 754,-Sk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Times New Roman" w:ascii="Arial;Times New Roman" w:hAnsi="Arial;Times New Roman"/>
          <w:u w:val="single"/>
        </w:rPr>
        <w:t>správa zbierkového fondu</w:t>
      </w:r>
      <w:r>
        <w:rPr>
          <w:rFonts w:cs="Arial;Times New Roman" w:ascii="Arial;Times New Roman" w:hAnsi="Arial;Times New Roman"/>
        </w:rPr>
        <w:t xml:space="preserve"> Múzea SNP a Archívu Múzea SNP - do múzejného   a archívneho zbierkového fondu bolo v prvostupňovej evidencii v roku 2003 spracovaných 4 541 ks zbierkových predmetov s 1 359 prírastkovými číslami, skatalogizovaných bolo 2 755 ks zbierkových predmetov, v alternatívnej evidencii v elektronickej forme systémom BACH bolo spracovaných 5 552 múzejných a archívnych zbierkových  predmetov                                                                                  </w:t>
      </w:r>
    </w:p>
    <w:p>
      <w:pPr>
        <w:pStyle w:val="Normal"/>
        <w:tabs>
          <w:tab w:val="clear" w:pos="720"/>
          <w:tab w:val="decimal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;Times New Roman" w:ascii="Arial;Times New Roman" w:hAnsi="Arial;Times New Roman"/>
          <w:u w:val="single"/>
        </w:rPr>
        <w:t>do fondu knižnice</w:t>
      </w:r>
      <w:r>
        <w:rPr>
          <w:rFonts w:cs="Arial;Times New Roman" w:ascii="Arial;Times New Roman" w:hAnsi="Arial;Times New Roman"/>
        </w:rPr>
        <w:t xml:space="preserve"> bolo spracovaných 159 nových titulov a v systémom  BACH bolo spracovaných 2 814 knižničných jednotiek   </w:t>
      </w:r>
    </w:p>
    <w:p>
      <w:pPr>
        <w:pStyle w:val="Normal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jc w:val="both"/>
        <w:rPr/>
      </w:pPr>
      <w:r>
        <w:rPr>
          <w:rFonts w:cs="Arial;Times New Roman" w:ascii="Arial;Times New Roman" w:hAnsi="Arial;Times New Roman"/>
          <w:u w:val="single"/>
        </w:rPr>
        <w:t>ochrana, konzervovanie a reštaurovanie zbierok</w:t>
      </w:r>
      <w:r>
        <w:rPr>
          <w:rFonts w:cs="Arial;Times New Roman" w:ascii="Arial;Times New Roman" w:hAnsi="Arial;Times New Roman"/>
        </w:rPr>
        <w:t xml:space="preserve"> – 1 316 ks zbierkových predmetov z materiálov: textil, papier, koža, kov a drevo bolo nakonzervovaných a čiastočne reštaurovaných vlastnými prostriedkami, s finančným nákladom 13 833,10.-Sk </w:t>
      </w:r>
    </w:p>
    <w:p>
      <w:pPr>
        <w:pStyle w:val="Normal"/>
        <w:tabs>
          <w:tab w:val="decimal" w:pos="180" w:leader="none"/>
          <w:tab w:val="decimal" w:pos="720" w:leader="none"/>
        </w:tabs>
        <w:ind w:left="72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  <w:u w:val="single"/>
        </w:rPr>
        <w:t>inventarizácia zbierkového fondu</w:t>
      </w:r>
      <w:r>
        <w:rPr>
          <w:rFonts w:cs="Arial;Times New Roman" w:ascii="Arial;Times New Roman" w:hAnsi="Arial;Times New Roman"/>
        </w:rPr>
        <w:t xml:space="preserve"> bola realizovaná na základe trojročného plánu inventarizácie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decimal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decimal" w:pos="0" w:leader="none"/>
        </w:tabs>
        <w:jc w:val="both"/>
        <w:rPr/>
      </w:pPr>
      <w:r>
        <w:rPr>
          <w:rFonts w:cs="Arial;Times New Roman" w:ascii="Arial;Times New Roman" w:hAnsi="Arial;Times New Roman"/>
        </w:rPr>
        <w:t xml:space="preserve">3)  </w:t>
      </w:r>
      <w:r>
        <w:rPr>
          <w:rFonts w:cs="Arial;Times New Roman" w:ascii="Arial;Times New Roman" w:hAnsi="Arial;Times New Roman"/>
          <w:u w:val="single"/>
        </w:rPr>
        <w:t>Expozičná a výstavná činnosť</w:t>
      </w:r>
      <w:r>
        <w:rPr>
          <w:rFonts w:cs="Arial;Times New Roman" w:ascii="Arial;Times New Roman" w:hAnsi="Arial;Times New Roman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decimal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decimal" w:pos="18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realizácia expozície Represálie nacistov a príslušníkov POHG na Slovensku v rokoch 1944 – 1945 v priestoroch Pamätníka Nemecká                                                                                                      </w:t>
      </w:r>
    </w:p>
    <w:p>
      <w:pPr>
        <w:pStyle w:val="Normal"/>
        <w:numPr>
          <w:ilvl w:val="0"/>
          <w:numId w:val="18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lovenská národná expozícia M SNP v Štátnom múzeu Auswitz-Birkenau v Osvienšime  - vykonaná repasáž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;Times New Roman" w:ascii="Arial;Times New Roman" w:hAnsi="Arial;Times New Roman"/>
        </w:rPr>
        <w:t xml:space="preserve">realizácia 10 vlastných, 1 dovezenej zo zahraničia a doplnenej vlastnými materiálmi a 6 prevzatých výstav, celkom 17 výstav v priestoroch Múzea SNP, ktoré videlo 48 857 návštevníkov                                                                                            </w:t>
      </w:r>
      <w:r>
        <w:rPr>
          <w:rFonts w:cs="Arial;Times New Roman" w:ascii="Arial;Times New Roman" w:hAnsi="Arial;Times New Roman"/>
          <w:u w:val="single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20"/>
          <w:tab w:val="decimal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načnú divácku pozornosť a záujem si získala výstava Ženy v koncentračnom tábore Auschwitz-Birkenau v Osvienčime, ktorá bola výsledkom medzinárodnej spolupráce zamestnancov  Štátneho múzea Auschwitz-Birkenau v Osvienčime a zamestnancov Múzea SNP v Banskej Bystrici (2 225 návštevníkov)</w:t>
      </w:r>
    </w:p>
    <w:p>
      <w:pPr>
        <w:pStyle w:val="Normal"/>
        <w:tabs>
          <w:tab w:val="clear" w:pos="720"/>
          <w:tab w:val="decimal" w:pos="0" w:leader="none"/>
        </w:tabs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decimal" w:pos="0" w:leader="none"/>
        </w:tabs>
        <w:jc w:val="both"/>
        <w:rPr/>
      </w:pPr>
      <w:r>
        <w:rPr>
          <w:rFonts w:cs="Arial;Times New Roman" w:ascii="Arial;Times New Roman" w:hAnsi="Arial;Times New Roman"/>
          <w:u w:val="single"/>
        </w:rPr>
        <w:t>Edičná  činnosť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Normal"/>
        <w:tabs>
          <w:tab w:val="clear" w:pos="720"/>
          <w:tab w:val="decimal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-   monografia Francúzi v  SNP, v náklade 1 000ks                                                                -   monografia Hospodárske pomery v SNP, v náklade 500 ks                                                                      -   štúdie vydané v rámci monografie Slovenské letectvo III. 1944 -1945                                                                                             -   monografia Pred bránami pekla, vyšla v hebrejčine v Izraeli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;Times New Roman" w:ascii="Arial;Times New Roman" w:hAnsi="Arial;Times New Roman"/>
          <w:u w:val="single"/>
        </w:rPr>
        <w:t>Prezentačná a propagačná činnosť</w:t>
      </w:r>
      <w:r>
        <w:rPr>
          <w:rFonts w:cs="Arial;Times New Roman" w:ascii="Arial;Times New Roman" w:hAnsi="Arial;Times New Roman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realizácia špecializovanych lektorských výkladov v expozíciách múzea a na výstavách                                                                                                                              Medzinárodný deň múzeí, Deň otvorených dverí v M SNP (návštevnosť 248 detí)                                          </w:t>
      </w:r>
    </w:p>
    <w:p>
      <w:pPr>
        <w:pStyle w:val="Normal"/>
        <w:numPr>
          <w:ilvl w:val="0"/>
          <w:numId w:val="1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tvorené hodiny pre žiakov základných škôl a stredných škôl ( účasť 1007 žiakov)                                                                 </w:t>
      </w:r>
    </w:p>
    <w:p>
      <w:pPr>
        <w:pStyle w:val="Normal"/>
        <w:numPr>
          <w:ilvl w:val="0"/>
          <w:numId w:val="2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59. výročie SNP (návštevnosť 420 osôb)</w:t>
      </w:r>
    </w:p>
    <w:p>
      <w:pPr>
        <w:pStyle w:val="Normal"/>
        <w:numPr>
          <w:ilvl w:val="0"/>
          <w:numId w:val="2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kážky modelov lietadiel a tankov  z 2. svetovej vojny  </w:t>
      </w:r>
    </w:p>
    <w:p>
      <w:pPr>
        <w:pStyle w:val="Normal"/>
        <w:numPr>
          <w:ilvl w:val="0"/>
          <w:numId w:val="24"/>
        </w:numPr>
        <w:ind w:left="360" w:right="-468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amätný deň obetiam holokaustu a rasového násilia v SR, beseda s Tamarou Shachar,           výtvarníčka, ktorá prežila holokaust (účasť 354 študentov )                                                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organizovanie tlačových besied k otvoreniu expozície, k 59. výročiu SNP a ku konaniu historického seminára Zjednocovanie antifašistických síl na Slovensku v roku 1943, vznik a činnosť SNR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 xml:space="preserve">propagácia v tlači 17-krát, v rozhlase 29-krát, v televízii 11-krát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>propagácia na internete www.muzeumsnp.sk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u w:val="single"/>
        </w:rPr>
        <w:t>Odborná a metodická činnosť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skytovanie odborných špecializovaných konzultácií právnickým a fyzickým osobám k otázkam prezentácie dejín predmetného historického obdob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dborná, metodická a bádateľská služba pri štúdiu archívnych materiálov (počet prezenčne študujúcich 673, počet výpožičiek 5 64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ybavovanie písomných žiadostí súvisiacich s prijatím zákonov č. 305/1999 Z. z., č. 439/2002 Z. z. a č. 443/2002 Z. z. o poskytnutí jednorázového finančného odškodnenia účastníkom národného boja za oslobodenie (vybavených 96 žiadostí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aktívna účasť na odborných konferenciách a seminároch vlastných i organizovaných inými inštitúcia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ealizovanie odborného seminára Zjednocovanie antifašistických síl na Slovensku v roku 1943, vznik a činnosť SNR, ktorý sa konal v dňoch 19. a 20. novembra 2003 v priestoroch Múzea SN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ealizovanie historických seminárov v rámci špecializovaného inovačného štúdia dejepisu pre učiteľov základných a stredných škôl v Banskej Bystrici, Martine, Galante a v Trna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odbornú študentskú prax absolvovali v Múzeu SNP dvaja študenti ( z UMB       v Banskej Bystrici a UK v Bratislave)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;Times New Roman" w:ascii="Arial;Times New Roman" w:hAnsi="Arial;Times New Roman"/>
        </w:rPr>
        <w:t xml:space="preserve">7) </w:t>
      </w:r>
      <w:r>
        <w:rPr>
          <w:rFonts w:cs="Arial;Times New Roman" w:ascii="Arial;Times New Roman" w:hAnsi="Arial;Times New Roman"/>
          <w:u w:val="single"/>
        </w:rPr>
        <w:t>Styky zo zahraničím a domácimi inštitúciam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udržiavanie a rozvoj stykov a spolupráce so zahraničnými a domácimi múzeami, kultúrnymi a spoločensko-vednými inštitúciami (Štátne múzeum Auschwitz-Birkenau v Osvienčime, Štátne múzeum Majdanek v Lubline, Národné české a slovenské múzeum a knižnica Cedar Rapids lova USA, Centrálne múzeum Veľkej vlasteneckej vojny Moskva, Památník Terezín, VHÚ Praha, VHÚ Bratislav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tenzívna spolupráca s ústrednými a okresnými organizáciami SZPB, vedeckými inštitúciami SAV, MO SR, múzeami v SR, základnými, strednými a vysokými školami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</w:rPr>
        <w:t>Zásluhou dobrej efektívnej spolupráce so spomínanými inštitúciami sa dostali výsledky činnosti múzea k širokej verejnosti, ale hlavne k mladým ľuďom na Slovensku i v zahraničí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eastAsia="Arial;Times New Roman" w:cs="Arial;Times New Roman" w:ascii="Arial;Times New Roman" w:hAnsi="Arial;Times New Roman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tab/>
        <w:t xml:space="preserve">Všetky hlavné priority, ktoré boli stanovené v Pláne hlavných úloh Múzea SNP na rok 2003 boli splnené. Hlavným cieľom každého múzea je nárast návštevnosti. Múzeu SNP sa podarilo splniť aj túto úlohu. Veľmi priaznivo sa vyvíjala návštevnosť v Slovenskej národnej expozícii v Osvienčime  ( v roku 2002  - 46 995 osôb, v roku 2003 to bolo </w:t>
      </w:r>
      <w:r>
        <w:rPr>
          <w:rFonts w:cs="Arial;Times New Roman" w:ascii="Arial;Times New Roman" w:hAnsi="Arial;Times New Roman"/>
          <w:b/>
        </w:rPr>
        <w:t>51 552 osôb</w:t>
      </w:r>
      <w:r>
        <w:rPr>
          <w:rFonts w:cs="Arial;Times New Roman" w:ascii="Arial;Times New Roman" w:hAnsi="Arial;Times New Roman"/>
        </w:rPr>
        <w:t xml:space="preserve">) a návštevnosť na spoločensko-vedných, kultúrnych akciách realizovaných v Múzeu SNP v roku 2001 bola 13 295, v roku 2002 bola 8298 osôb a v roku 2003 bola </w:t>
      </w:r>
      <w:r>
        <w:rPr>
          <w:rFonts w:cs="Arial;Times New Roman" w:ascii="Arial;Times New Roman" w:hAnsi="Arial;Times New Roman"/>
          <w:b/>
        </w:rPr>
        <w:t>9 620 osôb</w:t>
      </w:r>
      <w:r>
        <w:rPr>
          <w:rFonts w:cs="Arial;Times New Roman" w:ascii="Arial;Times New Roman" w:hAnsi="Arial;Times New Roman"/>
        </w:rPr>
        <w:t xml:space="preserve">. Celkový počet návštevníkov predstavoval v roku 2001 – 205 197 osôb, v roku 2002 to bolo 247 655 osôb a v roku </w:t>
      </w:r>
      <w:r>
        <w:rPr>
          <w:rFonts w:cs="Arial;Times New Roman" w:ascii="Arial;Times New Roman" w:hAnsi="Arial;Times New Roman"/>
          <w:b/>
          <w:u w:val="single"/>
        </w:rPr>
        <w:t>2003</w:t>
      </w:r>
      <w:r>
        <w:rPr>
          <w:rFonts w:cs="Arial;Times New Roman" w:ascii="Arial;Times New Roman" w:hAnsi="Arial;Times New Roman"/>
        </w:rPr>
        <w:t xml:space="preserve"> to už bolo </w:t>
      </w:r>
      <w:r>
        <w:rPr>
          <w:rFonts w:cs="Arial;Times New Roman" w:ascii="Arial;Times New Roman" w:hAnsi="Arial;Times New Roman"/>
          <w:b/>
          <w:u w:val="single"/>
        </w:rPr>
        <w:t>260 734 osôb</w:t>
      </w:r>
      <w:r>
        <w:rPr>
          <w:rFonts w:cs="Arial;Times New Roman" w:ascii="Arial;Times New Roman" w:hAnsi="Arial;Times New Roman"/>
          <w:b/>
        </w:rPr>
        <w:t>,</w:t>
      </w:r>
      <w:r>
        <w:rPr>
          <w:rFonts w:cs="Arial;Times New Roman" w:ascii="Arial;Times New Roman" w:hAnsi="Arial;Times New Roman"/>
        </w:rPr>
        <w:t xml:space="preserve"> z toho bolo 251 114 návštevníkov v expozíciách a na výstavách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Zkladntext3"/>
        <w:rPr>
          <w:rFonts w:ascii="Arial;Times New Roman" w:hAnsi="Arial;Times New Roman" w:cs="Arial;Times New Roman"/>
          <w:b/>
          <w:b/>
        </w:rPr>
      </w:pPr>
      <w:r>
        <w:rPr>
          <w:rFonts w:cs="Arial;Times New Roman"/>
          <w:b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sz w:val="32"/>
        </w:rPr>
        <w:t>8. 8. Hodnotenie a analýza vývoja organizácie v roku 2003</w:t>
      </w:r>
      <w:r>
        <w:rPr>
          <w:rFonts w:cs="Arial;Times New Roman" w:ascii="Arial;Times New Roman" w:hAnsi="Arial;Times New Roman"/>
          <w:sz w:val="32"/>
        </w:rPr>
        <w:t xml:space="preserve">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ab/>
        <w:t xml:space="preserve"> Múzeum SNP je príspevková organizácia zriadená Ministerstvom kultúry SR. V hodnotenom období na svoju činnosť využívalo rozpočtové hospodárenie, ktoré sa odvíjalo z rozpisu záväzných výstupov štátneho rozpočtu, ktorý stanovil pre bežný rok výšku a rozpis bežného transferu do účtovných skupín, stanovil výšku tržieb a iných ostatných výnosov, ktoré boli v plnej miere použité na úhradu nákladov organizácie. Zmena rozpisu záväzných ukazovateľov bola možná len na základe rozpočtového opatrenia Ministerstva kultúry SR.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Finančné zdroje činnosti Múzea SNP tvorili tri základné skupiny. Prevádzková dotácia – transfer zo štátneho rozpočtu pokrýval náklady na bežnú činnosť múzea, náklady na schválené kultúrne aktivity a kapitálové výdavky. Vlastné tržby v zmysle platnej metodiky pre príspevkové organizácie boli použité v bežnom roku na financovanie nákladov organizácie rovnako, ako prevádzkové dotácie. Fond reprodukcie hmotného majetku organizácie bol múzeom využívaný na obnovu hmotného a nehmotného majetku organizácie.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>Ľudské zdroje činnosti Múzea SNP tvorili zamestnanci múzea, ktorých počet bol doplnený na základe konkrétnych potrieb organizácie pracovníkmi zamestnanými na dohodu o pracovnej činnosti, alebo na dohodu o vykonaní práce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Majetok spravovaný Múzeom SNP tvorili budovy a pozemky zverené múzeu zriaďovacou listinou, ako aj hmotný a nehmotný investičný majetok, zbierkové múzejné, archívne a knižničné fondy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Múzeu sa napriek nepriaznivej situácii v sponzorskej oblasti podarilo získať mimorozpočtové zdroje od sponzorov na dotáciu niektorých aktivít Múzea SNP.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Múzeum  SNP počas svojej 48 ročnej existencie vybudovalo v priestoroch Pamätníka SNP postupne sedem rozsiahlych stálych expozícií, ktorým sa, z pohľadu súčasného historického poznania predmetnej témy dalo mnoho vyčítať. Jednou z  príčin tohto stavu bol aj nedostatok zbierkových predmetov adekvátne prezentujúcich obdobie 2. sv. vojny, SNP a vývoj v slovenskej spoločnosti v rokoch 1938 – 1945. Posun smerom k objektivizovaniu mnohých, doteraz neriešených  problémov v historickom poznaní priniesla expozícia rekonštruovaná v  rokoch 1996 – 1997, ktorá bola na základe výsledkov historického bádania a získavania cenných zbierkových predmetov doplnená v rokoch  1999, o 1. a 2. audiovizuálny program v šiestich jazykových mutáciách. Expozícia  bola v r.  2000 až 2003  doplnená o nové zbierkové predmety a ikonografický materiál.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V posledných rokoch múzeum prešlo viacerými transformačnými, ale aj organizačnými zmenami.  Veríme, že smerom vyššieho štandardu poskytovania   činností i služieb v oblasti bádania, historického poznania a kultúrno-spoločenského vyžitia sa. Vďaka rýchlemu pracovnému tempu a neraz krajnému pracovnému nasadeniu zamestnancov múzea, sa darí plniť vytýčené prioritné úlohy programovej koncepcie prijatej na roky 1996 – 2000 s výhľadom do roku 2010.                             Výsledky činnosti Múzea SNP dosiahnuté v roku 2003 múzeum hodnotí ako úspešné s možnými rezervami v niektorých oblastiach. V prospech pozitívneho hodnotenia  výsledkov činnosti hovorí záujem verejnosti o Múzeum SNP.  Počet návštevníkov v expozíciách, na výstavách, kultúrno-spoločenských podujatiach a vzdelávacích aktivitách (celkom 260 734 návštevníkov) je priaznivý a ukazuje správnosť smerovania činností múzea. Vedecko-výskumnú činnosť, zbierkotvornú, odborno-metodickú, kultúrno-propagačnú, expozičnú ako aj vzdelávaciu činnosť múzea prezentované v predošlých kapitolách je možné hodnotiť z pohľadu múzea pozitívne.           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 xml:space="preserve">Na činnosť Múzea SNP a Archívu Múzea SNP vplýva, a  v určitej miere ju aj modifikuje záujem odbornej, ale aj laickej verejnosti o rozličné dejinné udalosti, obdobia a osobnosti. Aj prijaté zákony o poskytnutí finančného odškodnenia účastníkom národného boja za oslobodenie, nútia občanov bádať v historických archívnych a múzejných prameňoch a tak nútia  múzeum a archív zhromažďovať konkrétne pramene, zhodnotiť ich a spracovať pre širokú verejnosť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 xml:space="preserve">Z analýzy činnosti Múzea SNP vyplynulo, že v najbližších rokoch je potrebné podporiť tie úlohy a činnosti, ktoré sú už špecifikované v Rozšírenej koncepcii a špecializácii Múzea SNP v Banskej Bystrici pre 21. storočie. V nej vedenie konfrontovalo doterajší vývoj  so súčasnými požiadavkami i trendmi v spoločnosti a ponúklo alternatívy, ktoré Múzeum SNP zaradia medzi účinné zložky súčasných premien spoločnosti a diania v nej. Múzeum bude prostredníctvom svojich činností prínosom pre 21. storočie. Jeho múzejná, akvizičná, archívna dokumentačná, vedecko-výskumná, expozično-výstavná, edičná a výchovno-vzdelávacia činnosť by mala pokrývať obdobie  fašizmu, rezistencie a SNP v európskom kontexte, obdobie 2. svetovej vojny, povojnové súdne procesy a rehabilitácie povstalcov, všetky zlomové spoločensko-politické opozity obdobia  komunistickej diktatúry a mapovať a dokumentovať súčasné prejavy neofašizmu, xenofóbie, rasovej neznášanlivosti a intolerancie v kontinuite súvislostí s ich koreňovou základňou. Toto všetko je dnes výsostne aktuálne  a z pohľadu potrieb ďalšieho vývoja našej spoločnosti k pluralitnej demokracii a jej začlenenia sa do európskych demokratických štruktúr aj nevyhnutné.            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V najbližšom období bude nevyhnutné podporiť realizáciu novej expozície, na rozdiel od terajšej,  výtvarne a  múzejne ju koncipovať s európskymi technickými parametrami, samozrejme v súlade s  finančnými možnosťami. 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>V oblasti ochrany zbierok  naliehavou otázkou zostáva i naďalej vybavenosť reštaurátorského laboratória na papier.</w:t>
        <w:tab/>
      </w:r>
      <w:r>
        <w:rPr>
          <w:rFonts w:cs="Arial;Times New Roman" w:ascii="Arial;Times New Roman" w:hAnsi="Arial;Times New Roman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  <w:sz w:val="28"/>
        </w:rPr>
        <w:t xml:space="preserve">    </w:t>
      </w:r>
      <w:r>
        <w:rPr>
          <w:rFonts w:cs="Arial;Times New Roman" w:ascii="Arial;Times New Roman" w:hAnsi="Arial;Times New Roman"/>
        </w:rPr>
        <w:t xml:space="preserve">V oblasti edičnej a publikačnej sa dostáva do popredia otázka pravidelného publikovania štúdií, monografií, recenzií  vo vlastnom periodickom zborníku, ktorého sa už niekoľko rokov domáhajú hlavne učitelia a študenti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>Je potrebné do budúcna personálne posilniť odborné činnosti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 xml:space="preserve">V blízkej budúcnosti je potrebné zbaviť sa praxe považovať návštevníka expozície za pasívneho konzumenta a prostredníctvom  nových expozičných a výstavných foriem začať s ním dialóg. Hlavným cieľom našej pozornosti je mladá generácia. Ťažisko múzejného pôsobenia na vedomie mladej generácie nespočíva len vo sfére vzdelávania  a osvojovania si poznatkov, ale hlavne vo sfére globálneho, špeciálne emociálneho pôsobenia.        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>Z pohľadu možností historického poznania  je  prínos Múzea SNP pre širokú  odbornú i laickú  verejnosť jednoznačne pozitívny.</w:t>
      </w:r>
    </w:p>
    <w:p>
      <w:pPr>
        <w:pStyle w:val="Zkladntext3"/>
        <w:rPr>
          <w:rFonts w:ascii="Arial;Times New Roman" w:hAnsi="Arial;Times New Roman" w:cs="Arial;Times New Roman"/>
        </w:rPr>
      </w:pPr>
      <w:r>
        <w:rPr>
          <w:rFonts w:cs="Arial;Times New Roman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9.9. Hlavné skupiny užívateľov výstupov organizácie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Zkladntext3"/>
        <w:rPr/>
      </w:pPr>
      <w:r>
        <w:rPr/>
        <w:tab/>
        <w:t>Hlavné skupiny užívateľov výstupov činností (vedecko-výskumnej, akvizičnej, expozičnej, výstavnej, odborno-metodickej, kultúrno-osvetovej, prezentačnej a edičnej) Múzea SNP tvoria:</w:t>
      </w:r>
    </w:p>
    <w:p>
      <w:pPr>
        <w:pStyle w:val="Zkladntext3"/>
        <w:rPr/>
      </w:pPr>
      <w:r>
        <w:rPr/>
      </w:r>
    </w:p>
    <w:p>
      <w:pPr>
        <w:pStyle w:val="Zarkazkladnhotextu3"/>
        <w:numPr>
          <w:ilvl w:val="0"/>
          <w:numId w:val="30"/>
        </w:numPr>
        <w:rPr/>
      </w:pPr>
      <w:r>
        <w:rPr>
          <w:u w:val="single"/>
        </w:rPr>
        <w:t>Návštevníci Múzea SNP</w:t>
      </w:r>
      <w:r>
        <w:rPr/>
        <w:t xml:space="preserve"> patria medzi najpočetnejšiu skupinu užívateľov výstupov činností múzea. Tvoria ju mladí ľudia (väčšinou žiaci základných škôl a študenti stredných i vysokých škôl), ale aj široké spektrum  dospelých  návštevníkov zo Slovenska i zo zahraničia.    (tržby zo vstupného tvorili 25,54 % z celkových výnosov a tržieb) </w:t>
      </w:r>
    </w:p>
    <w:p>
      <w:pPr>
        <w:pStyle w:val="Zarkazkladnhotextu3"/>
        <w:rPr/>
      </w:pPr>
      <w:r>
        <w:rPr/>
        <w:t xml:space="preserve">Podstatné je, že v ostatných rokoch sa počet užívateľov v rámci tejto skupiny  zvyšuje. </w:t>
      </w:r>
    </w:p>
    <w:p>
      <w:pPr>
        <w:pStyle w:val="Zarkazkladnhotextu3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u w:val="single"/>
        </w:rPr>
        <w:t>Slovenský zväz protifašistických bojovníkov a redakcia Bojovník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Tvoria ďalšiu užívateľskú skupinu výstupov činností múzea. Pôsobnosť týchto inštitúcií je o. i. postavená na úzkej spolupráci s Múzeom SNP, keďže činnosť zväzu a redakcie je úzko spätá s národnou históriou obdobia, ktoré po muzeálnej stránke obhospodaruje Múzeum SNP, je len prirodzené, že spolupráca múzea s ňou bude mať prioritu aj v budúcnosti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u w:val="single"/>
        </w:rPr>
        <w:t>Orgány štátnej správy a miestnej samosprávy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ilierom bola a mala by aj zostať  spolupráca Múzea SNP s Ministerstvom kultúry, Ministerstvom školstva, Ministerstvom zahraničných vecí a Ministerstvom obrany. Múzeum SNP vidí svoje postavenie v tejto spolupráci predovšetkým v polohe  partnera vykonávajúceho odborné servisné služby podporujúce záujmy štátnej kultúrnej politiky  (napr. vypracovávanie podkladov pre rokovania so zahraničnými partnermi v oblasti kultúry, návrhov na kultúrne aktivity vo vzťahu k zahraničiu, odborná príprava expozícií a výstav pre zahraničie, metodické pôsobenie a odborná pomoc organizáciám a inštitúciám v SR, školám, vojenským útvarom, kultúrno-spoločenským zariadeniam a pod.)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Dôležité miesto patrí ďalej spolupráci múzea s krajskými, okresnými, mestskými a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obecnými úradmi najmä  pri organizovaní spoločných podujatí (konferencie,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semináre, oslavy výročí SNP a oslobodenia, mítingy, kultúrno-spoločenské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aktivity atď.), kde sa ukazujú možnosti spolufinancovania, resp. inej materiálnej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podpory (napr. propagácie). Pôjde predovšetkým o spoluprácu s KÚ, OÚ a MsÚ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v Banskej Bystrici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u w:val="single"/>
        </w:rPr>
        <w:t>Vedecké ústavy a vysoké školy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VHÚ Armády SR, HÚ SAV, Politologickým kabinetom SAV, VHÚ – Vojenské  múzeum Svidník, Univerzita Mateja Bela v B. Bystrici, Vojenská akadémia v  L. Mikuláši. Formy užívania výstupov a formy spolupráce  sú:  spoluúčasť pri poriadaní sympózií, konferencií a seminárov, vydávaní publikácií, súborov dokumentov, ďalej poskytovanie možnosti štúdia v Archíve a knižnici Múzea SNP, odborno-metodická pomoc pracovníkov múzea študentom vysokých škôl pri seminároch a diplomových prácach, uskutočňovanie modelovaných vyučovacích hodín dejepisu v expozícii múzea, odborná prax študentov v Múzeu SNP, preklady dokumentov z cudzích jazykov a  i. 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;Times New Roman" w:ascii="Arial;Times New Roman" w:hAnsi="Arial;Times New Roman"/>
          <w:u w:val="single"/>
        </w:rPr>
        <w:t>Múzeá a ďalšie kultúrne inštitúcie, médiá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Normal"/>
        <w:ind w:left="426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oskytovanie odborno-metodickej pomoci v predmetnej oblasti múzeám v SR aj v zahraničí a ďalším kultúrnym inštitúciám ako aj médiám.  </w:t>
      </w:r>
    </w:p>
    <w:p>
      <w:pPr>
        <w:pStyle w:val="Normal"/>
        <w:ind w:left="426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u w:val="single"/>
        </w:rPr>
        <w:t>Nadácie a kultúrno-spoločenské organizácie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olupráca Múzea SNP s týmito organizáciami sa orientovala na organizovanie spoločných podujatí, na ktoré  múzeum poskytlo aj priestory a techniku. Do úvahy  v súčasnosti prichádzajú: Aliance Francaise, Nadácia Friedricha Eberta, Francúzske kultúrne stredisko v Bratislave, stredisko EÚ pre program PHARE, Poľské informačné stredisko v Bratislave (uvedené najmä vo vzťahu k zahraničiu); Židovská náboženská obec, Nadácia Charty 77 a i.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u w:val="single"/>
        </w:rPr>
        <w:t>Zastupiteľské úrady v SR</w:t>
      </w:r>
    </w:p>
    <w:p>
      <w:pPr>
        <w:pStyle w:val="Zarkazkladnhotextu3"/>
        <w:tabs>
          <w:tab w:val="clear" w:pos="180"/>
          <w:tab w:val="left" w:pos="426" w:leader="none"/>
        </w:tabs>
        <w:ind w:left="426" w:hanging="426"/>
        <w:rPr/>
      </w:pPr>
      <w:r>
        <w:rPr>
          <w:rFonts w:eastAsia="Arial;Times New Roman"/>
        </w:rPr>
        <w:t xml:space="preserve">      </w:t>
      </w:r>
      <w:r>
        <w:rPr/>
        <w:t>Spolupráca múzea s týmito úradmi bola najmä vo vzájomnej súčinnosti pri aktivitách Múzea SNP v jednotlivých krajinách (napr. pri poriadaní výstav, organizovaní konferencií s medzinárodnou účasťou, získavaní odbornej literatúry a pod.), uzatváraní dohôd o spolupráci so zahraničnými partnermi, výmene pracovníkov (stáže) atď. Na základe doterajšej praxe a výhľadového plánu Múzea SNP sa  spolupráca orientuje na zastupiteľstvá týchto krajín: Česká republika, Ruská federácia, USA, Veľká Británia, Francúzsko, Poľsko, Maďarsko, Rakúsko, Rumunsko, Bulharsko, Izrael (vo Viedni), Juhoslávia, Chorvátsko, Slovinsko, NSR, Holandsko, Taliansko, Kanada, Ukrajina a Bielorusko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Vypracoval: Mgr. Tatiana Babušíková </w:t>
      </w:r>
    </w:p>
    <w:p>
      <w:pPr>
        <w:pStyle w:val="Zkladntext3"/>
        <w:rPr>
          <w:rFonts w:ascii="Arial;Times New Roman" w:hAnsi="Arial;Times New Roman" w:cs="Arial;Times New Roman"/>
        </w:rPr>
      </w:pPr>
      <w:r>
        <w:rPr>
          <w:rFonts w:cs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V Banskej Bystrici 20.2.2004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left="4320" w:firstLine="72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aedDr.Ján Stanislav,CSc.,</w:t>
      </w:r>
    </w:p>
    <w:p>
      <w:pPr>
        <w:pStyle w:val="Normal"/>
        <w:ind w:left="4320" w:firstLine="72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iaditeľ Múzea SNP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Special G1">
    <w:altName w:val="Symbol"/>
    <w:charset w:val="02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275"/>
        </w:tabs>
        <w:ind w:left="12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95"/>
        </w:tabs>
        <w:ind w:left="19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35"/>
        </w:tabs>
        <w:ind w:left="34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55"/>
        </w:tabs>
        <w:ind w:left="41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5"/>
        </w:tabs>
        <w:ind w:left="48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5"/>
        </w:tabs>
        <w:ind w:left="55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5"/>
        </w:tabs>
        <w:ind w:left="6315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Times New Roman" w:hAnsi="Arial;Times New Roman" w:cs="Arial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Times New Roman" w:hAnsi="Arial;Times New Roman" w:cs="Arial;Times New Roman"/>
      <w:b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sz w:val="32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sz w:val="32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</w:rPr>
  </w:style>
  <w:style w:type="character" w:styleId="WW8Num67z0">
    <w:name w:val="WW8Num67z0"/>
    <w:qFormat/>
    <w:rPr>
      <w:rFonts w:ascii="Times New Roman;Times New Roman" w:hAnsi="Times New Roman;Times New Roman" w:cs="Times New Roman;Times New Roman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;Times New Roman" w:hAnsi="Times New Roman;Times New Roman" w:cs="Times New Roman;Times New Roman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;Times New Roman" w:hAnsi="Times New Roman;Times New Roman" w:cs="Times New Roman;Times New Roman"/>
    </w:rPr>
  </w:style>
  <w:style w:type="character" w:styleId="WW8Num87z0">
    <w:name w:val="WW8Num87z0"/>
    <w:qFormat/>
    <w:rPr>
      <w:rFonts w:ascii="Times New Roman;Times New Roman" w:hAnsi="Times New Roman;Times New Roman" w:cs="Times New Roman;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" w:hAnsi="Times New Roman;Times New Roman" w:cs="Times New Roman;Times New Roman"/>
    </w:rPr>
  </w:style>
  <w:style w:type="character" w:styleId="WW8Num93z0">
    <w:name w:val="WW8Num93z0"/>
    <w:qFormat/>
    <w:rPr>
      <w:u w:val="singl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;Times New Roman" w:hAnsi="Times New Roman;Times New Roman" w:cs="Times New Roman;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;Times New Roman" w:hAnsi="Times New Roman;Times New Roman" w:cs="Times New Roman;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;Times New Roman" w:hAnsi="Times New Roman;Times New Roman" w:cs="Times New Roman;Times New Roman"/>
    </w:rPr>
  </w:style>
  <w:style w:type="character" w:styleId="WW8Num104z0">
    <w:name w:val="WW8Num104z0"/>
    <w:qFormat/>
    <w:rPr>
      <w:rFonts w:ascii="Times New Roman;Times New Roman" w:hAnsi="Times New Roman;Times New Roman" w:cs="Times New Roman;Times New Roman"/>
    </w:rPr>
  </w:style>
  <w:style w:type="character" w:styleId="WW8Num105z0">
    <w:name w:val="WW8Num105z0"/>
    <w:qFormat/>
    <w:rPr>
      <w:rFonts w:ascii="Times New Roman;Times New Roman" w:hAnsi="Times New Roman;Times New Roman" w:cs="Times New Roman;Times New Roman"/>
    </w:rPr>
  </w:style>
  <w:style w:type="character" w:styleId="WW8Num108z0">
    <w:name w:val="WW8Num108z0"/>
    <w:qFormat/>
    <w:rPr>
      <w:rFonts w:ascii="Times New Roman;Times New Roman" w:hAnsi="Times New Roman;Times New Roman" w:cs="Times New Roman;Times New Roman"/>
    </w:rPr>
  </w:style>
  <w:style w:type="character" w:styleId="WW8Num109z0">
    <w:name w:val="WW8Num109z0"/>
    <w:qFormat/>
    <w:rPr>
      <w:rFonts w:ascii="Times New Roman;Times New Roman" w:hAnsi="Times New Roman;Times New Roman" w:cs="Times New Roman;Times New Roman"/>
    </w:rPr>
  </w:style>
  <w:style w:type="character" w:styleId="WW8Num110z0">
    <w:name w:val="WW8Num110z0"/>
    <w:qFormat/>
    <w:rPr>
      <w:rFonts w:ascii="Times New Roman;Times New Roman" w:hAnsi="Times New Roman;Times New Roman" w:cs="Times New Roman;Times New Roman"/>
    </w:rPr>
  </w:style>
  <w:style w:type="character" w:styleId="WW8Num111z0">
    <w:name w:val="WW8Num111z0"/>
    <w:qFormat/>
    <w:rPr>
      <w:rFonts w:ascii="Times New Roman;Times New Roman" w:hAnsi="Times New Roman;Times New Roman" w:cs="Times New Roman;Times New Roman"/>
    </w:rPr>
  </w:style>
  <w:style w:type="character" w:styleId="WW8Num112z0">
    <w:name w:val="WW8Num112z0"/>
    <w:qFormat/>
    <w:rPr>
      <w:rFonts w:ascii="Times New Roman;Times New Roman" w:hAnsi="Times New Roman;Times New Roman" w:cs="Times New Roman;Times New Roman"/>
    </w:rPr>
  </w:style>
  <w:style w:type="character" w:styleId="WW8Num113z0">
    <w:name w:val="WW8Num113z0"/>
    <w:qFormat/>
    <w:rPr>
      <w:rFonts w:ascii="Times New Roman;Times New Roman" w:hAnsi="Times New Roman;Times New Roman" w:cs="Times New Roman;Times New Roman"/>
    </w:rPr>
  </w:style>
  <w:style w:type="character" w:styleId="WW8Num114z0">
    <w:name w:val="WW8Num114z0"/>
    <w:qFormat/>
    <w:rPr>
      <w:rFonts w:ascii="Times New Roman;Times New Roman" w:hAnsi="Times New Roman;Times New Roman" w:cs="Times New Roman;Times New Roman"/>
    </w:rPr>
  </w:style>
  <w:style w:type="character" w:styleId="WW8Num115z0">
    <w:name w:val="WW8Num115z0"/>
    <w:qFormat/>
    <w:rPr>
      <w:rFonts w:ascii="Times New Roman;Times New Roman" w:hAnsi="Times New Roman;Times New Roman" w:cs="Times New Roman;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;Times New Roman" w:hAnsi="Times New Roman;Times New Roman" w:cs="Times New Roman;Times New Roman"/>
    </w:rPr>
  </w:style>
  <w:style w:type="character" w:styleId="WW8Num118z0">
    <w:name w:val="WW8Num118z0"/>
    <w:qFormat/>
    <w:rPr>
      <w:rFonts w:ascii="Times New Roman;Times New Roman" w:hAnsi="Times New Roman;Times New Roman" w:cs="Times New Roman;Times New Roman"/>
    </w:rPr>
  </w:style>
  <w:style w:type="character" w:styleId="WW8Num119z0">
    <w:name w:val="WW8Num119z0"/>
    <w:qFormat/>
    <w:rPr>
      <w:rFonts w:ascii="Times New Roman;Times New Roman" w:hAnsi="Times New Roman;Times New Roman" w:cs="Times New Roman;Times New Roman"/>
    </w:rPr>
  </w:style>
  <w:style w:type="character" w:styleId="WW8Num120z0">
    <w:name w:val="WW8Num1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Times New Roman" w:hAnsi="Arial;Times New Roman" w:cs="Arial;Times New Roman"/>
      <w:b/>
    </w:rPr>
  </w:style>
  <w:style w:type="paragraph" w:styleId="TextBody">
    <w:name w:val="Body Text"/>
    <w:basedOn w:val="Normal"/>
    <w:pPr/>
    <w:rPr>
      <w:rFonts w:ascii="Arial;Times New Roman" w:hAnsi="Arial;Times New Roman" w:cs="Arial;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1980"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rFonts w:ascii="Arial;Times New Roman" w:hAnsi="Arial;Times New Roman" w:cs="Arial;Times New Roman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rFonts w:ascii="Arial;Times New Roman" w:hAnsi="Arial;Times New Roman" w:cs="Arial;Times New Roman"/>
    </w:rPr>
  </w:style>
  <w:style w:type="paragraph" w:styleId="Zarkazkladnhotextu3">
    <w:name w:val="Zarážka základného textu 3"/>
    <w:basedOn w:val="Normal"/>
    <w:qFormat/>
    <w:pPr>
      <w:widowControl w:val="false"/>
      <w:tabs>
        <w:tab w:val="clear" w:pos="720"/>
        <w:tab w:val="left" w:pos="180" w:leader="none"/>
      </w:tabs>
      <w:ind w:left="360" w:hanging="0"/>
      <w:jc w:val="both"/>
    </w:pPr>
    <w:rPr>
      <w:rFonts w:ascii="Arial;Times New Roman" w:hAnsi="Arial;Times New Roman" w:cs="Arial;Times New Roman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rFonts w:ascii="Arial;Times New Roman" w:hAnsi="Arial;Times New Roman" w:cs="Arial;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39:00Z</dcterms:created>
  <dc:creator>Natalia</dc:creator>
  <dc:description/>
  <dc:language>en-US</dc:language>
  <cp:lastModifiedBy>MK SR</cp:lastModifiedBy>
  <cp:lastPrinted>2004-03-16T10:39:00Z</cp:lastPrinted>
  <dcterms:modified xsi:type="dcterms:W3CDTF">2004-03-16T09:39:00Z</dcterms:modified>
  <cp:revision>2</cp:revision>
  <dc:subject/>
  <dc:title>Výročná správa </dc:title>
</cp:coreProperties>
</file>